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color w:val="FF00FF"/>
          <w:sz w:val="32"/>
          <w:szCs w:val="32"/>
        </w:rPr>
        <w:t>ROCK</w:t>
      </w:r>
      <w:r>
        <w:rPr>
          <w:rFonts w:cs="Arial" w:ascii="Arial" w:hAnsi="Arial"/>
          <w:b/>
          <w:color w:val="999999"/>
          <w:sz w:val="32"/>
          <w:szCs w:val="32"/>
        </w:rPr>
        <w:t>UMENT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a documentary by Sandra Castiç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1"/>
          <w:szCs w:val="21"/>
          <w:lang w:val="en-GB"/>
        </w:rPr>
        <w:t>Produced by Zed Filmes – 40 min - Portugal 2006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NOPSYS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aló, Filipe, Calhau and André personify the rock'n'roll which defines Bunnyranch, one of the most exciting rock bands in Coimbra-Portugal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lang w:val="en-GB"/>
        </w:rPr>
        <w:t>With just 4 years has a group, they’ve recorded an EP and an album, and have performed in Spain, Holland, England and all over Portugal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y seem to be unstoppable, but something will happen which will change the band forever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BIOGRAPHY OF THE DIRECTOR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/>
      </w:pPr>
      <w:r>
        <w:rPr>
          <w:rFonts w:cs="Arial" w:ascii="Arial" w:hAnsi="Arial"/>
          <w:lang w:val="en-GB"/>
        </w:rPr>
        <w:t>Sandra Castiço, was born in 1983 in Braga. She studies Film-Making in the UBI – Covilhã, Portugal. Rockumentary is her debut film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EDIT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ocumentary – 40 min – Portugal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irected : Sandra Castiç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roduced : António Ferreir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hotography : Cláudio Ribeir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ound : Toni Ferrino / Cláudio Ribeir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diting : Sandra Castiço / Toni Ferri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sic : Bunny Ran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agonists : Kaló, André, Calhau e Filipe, com a participação especial de Adolfo Luxuria Canibal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ormat : Betacam SP / Mini DV ou DV-CAM (PAL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poken Language: Português / Subtitles : Inglê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ONTACT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D FILMES – CURTAS E LONG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UA AUGUSTO MATOS 82 – 2º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040-014 COIMB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RTUG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/FAX : +351 239 108 84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MÓVEL : +351 +932 268 750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ail: </w:t>
      </w:r>
      <w:hyperlink r:id="rId2">
        <w:r>
          <w:rPr>
            <w:rStyle w:val="InternetLink"/>
            <w:rFonts w:cs="Arial" w:ascii="Arial" w:hAnsi="Arial"/>
            <w:lang w:val="fr-FR"/>
          </w:rPr>
          <w:t>mail@zedfilmes.com</w:t>
        </w:r>
      </w:hyperlink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Website: </w:t>
      </w:r>
      <w:hyperlink r:id="rId3">
        <w:r>
          <w:rPr>
            <w:rStyle w:val="InternetLink"/>
            <w:rFonts w:cs="Arial" w:ascii="Arial" w:hAnsi="Arial"/>
            <w:lang w:val="fr-FR"/>
          </w:rPr>
          <w:t>www.zedfilmes.com</w:t>
        </w:r>
      </w:hyperlink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 xml:space="preserve">Festivals to date </w:t>
      </w:r>
      <w:r>
        <w:rPr>
          <w:rFonts w:cs="Arial" w:ascii="Arial" w:hAnsi="Arial"/>
        </w:rPr>
        <w:t>(March 2006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dielisboa 2006 – Lisboa – Portugal </w:t>
      </w:r>
      <w:r>
        <w:rPr>
          <w:rFonts w:cs="Arial" w:ascii="Arial" w:hAnsi="Arial"/>
          <w:sz w:val="16"/>
          <w:szCs w:val="16"/>
        </w:rPr>
        <w:t>(Selecção Oficial – em competição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aminhos do Cinema Português – Coimbra – Portugal </w:t>
      </w:r>
      <w:r>
        <w:rPr>
          <w:rFonts w:cs="Arial" w:ascii="Arial" w:hAnsi="Arial"/>
          <w:sz w:val="16"/>
          <w:szCs w:val="16"/>
        </w:rPr>
        <w:t>(Selecção Oficial – em competição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zedfilmes.com" TargetMode="External"/><Relationship Id="rId3" Type="http://schemas.openxmlformats.org/officeDocument/2006/relationships/hyperlink" Target="http://www.zedfilm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6:00:00Z</dcterms:created>
  <dc:creator>ABC</dc:creator>
  <dc:description/>
  <dc:language>en-US</dc:language>
  <cp:lastModifiedBy>ABC</cp:lastModifiedBy>
  <dcterms:modified xsi:type="dcterms:W3CDTF">2006-04-15T16:08:00Z</dcterms:modified>
  <cp:revision>3</cp:revision>
  <dc:subject/>
  <dc:title>ROCUKUMENTÁRIO um documentário de Sandra Castiço</dc:title>
</cp:coreProperties>
</file>