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360"/>
        <w:rPr/>
      </w:pPr>
      <w:r>
        <w:rPr>
          <w:rFonts w:cs="Arial" w:ascii="Arial" w:hAnsi="Arial"/>
          <w:b/>
          <w:color w:val="FF00FF"/>
          <w:sz w:val="32"/>
          <w:szCs w:val="32"/>
        </w:rPr>
        <w:t>ROCK</w:t>
      </w:r>
      <w:r>
        <w:rPr>
          <w:rFonts w:cs="Arial" w:ascii="Arial" w:hAnsi="Arial"/>
          <w:b/>
          <w:color w:val="999999"/>
          <w:sz w:val="32"/>
          <w:szCs w:val="32"/>
        </w:rPr>
        <w:t>UMENTÁR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um documentário de Sandra Castiço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360"/>
        <w:rPr/>
      </w:pPr>
      <w:r>
        <w:rPr>
          <w:rFonts w:cs="Arial" w:ascii="Arial" w:hAnsi="Arial"/>
          <w:sz w:val="21"/>
          <w:szCs w:val="21"/>
        </w:rPr>
        <w:t>Uma produção Zed Filmes – Curtas e Longas – 40 min - Portugal 2006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INOPSE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ló, Filipe, Calhau e André personificam o rock'n'roll que define os Bunnyranch, uma das mais estimulantes bandas portuguesas, surgida do contexto rock'n'roll que caracteriza Coimbra.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m apenas 4 anos de vida, um Ep e um Lp lançados contam já com actuações em Espanha, Holanda, Inglaterra e por todo o país.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seu som incaracterístico e explosivo aliado à sua postura em palco são uma das marcas da banda. É acompanhando os quatro de perto, na sua relação com os amigos, a música e a cidade, que nos apercebemos que é a sua atitude, carisma e estilo de vida peculiar que os distingue, fazendo deles uma banda tão promissora.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 Bunnyranch parecem imparáveis, no entanto algo vai acontecer que mudará a banda para sempre.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IOGRAFIA REALIZADOR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andra Castiço, nasceu em 1983 em Braga. Entrou no curso de cinema, na Universidade da Beira Interior, em 2003. Rockumentário é o seu primeiro film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ICHA TÉCNIC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ocumentário – 40 min – Portugal 2006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alização : Sandra Castiç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ção : António Ferreir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otografia : Cláudio Ribeir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om : Toni Ferrino / Cláudio Ribeir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ntagem : Sandra Castiço / Toni Ferrin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úsica : Bunny Ranch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tagonistas : Kaló, André, Calhau e Filipe, com a participação especial de Adolfo Luxuria Canibal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ormato : Betacam SP / Mini DV ou DV-CAM (PAL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Língua Falada : Português / Legendas : Inglê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</w:rPr>
        <w:t>CONTACTOS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ED FILMES – CURTAS E LONGA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UA AUGUSTO MATOS 82 – 2º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040-014 COIMBR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RTUGAL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/FAX : +351 239 108 84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EMÓVEL : +351 +932 268 750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Email: </w:t>
      </w:r>
      <w:hyperlink r:id="rId2">
        <w:r>
          <w:rPr>
            <w:rStyle w:val="InternetLink"/>
            <w:rFonts w:cs="Arial" w:ascii="Arial" w:hAnsi="Arial"/>
            <w:lang w:val="fr-FR"/>
          </w:rPr>
          <w:t>mail@zedfilmes.com</w:t>
        </w:r>
      </w:hyperlink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Website: </w:t>
      </w:r>
      <w:hyperlink r:id="rId3">
        <w:r>
          <w:rPr>
            <w:rStyle w:val="InternetLink"/>
            <w:rFonts w:cs="Arial" w:ascii="Arial" w:hAnsi="Arial"/>
            <w:lang w:val="fr-FR"/>
          </w:rPr>
          <w:t>www.zedfilmes.com</w:t>
        </w:r>
      </w:hyperlink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</w:rPr>
        <w:t>Festivais em que participou até à data</w:t>
      </w:r>
      <w:r>
        <w:rPr>
          <w:rFonts w:cs="Arial" w:ascii="Arial" w:hAnsi="Arial"/>
        </w:rPr>
        <w:t xml:space="preserve"> (Março 2006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ndielisboa 2006 – Lisboa – Portugal </w:t>
      </w:r>
      <w:r>
        <w:rPr>
          <w:rFonts w:cs="Arial" w:ascii="Arial" w:hAnsi="Arial"/>
          <w:sz w:val="16"/>
          <w:szCs w:val="16"/>
        </w:rPr>
        <w:t>(Selecção Oficial – em competição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Caminhos do Cinema Português – Coimbra – Portugal </w:t>
      </w:r>
      <w:r>
        <w:rPr>
          <w:rFonts w:cs="Arial" w:ascii="Arial" w:hAnsi="Arial"/>
          <w:sz w:val="16"/>
          <w:szCs w:val="16"/>
        </w:rPr>
        <w:t>(Selecção Oficial – em competição)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zedfilmes.com" TargetMode="External"/><Relationship Id="rId3" Type="http://schemas.openxmlformats.org/officeDocument/2006/relationships/hyperlink" Target="http://www.zedfilme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7:16:00Z</dcterms:created>
  <dc:creator>ABC</dc:creator>
  <dc:description/>
  <dc:language>en-US</dc:language>
  <cp:lastModifiedBy>ABC</cp:lastModifiedBy>
  <dcterms:modified xsi:type="dcterms:W3CDTF">2006-03-30T15:44:00Z</dcterms:modified>
  <cp:revision>6</cp:revision>
  <dc:subject/>
  <dc:title>ROCUKUMENTÁRIO um documentário de Sandra Castiço</dc:title>
</cp:coreProperties>
</file>