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b/>
          <w:color w:val="FF00FF"/>
          <w:sz w:val="28"/>
          <w:szCs w:val="28"/>
        </w:rPr>
        <w:t>ROCK</w:t>
      </w:r>
      <w:r>
        <w:rPr>
          <w:rFonts w:cs="Arial" w:ascii="Arial" w:hAnsi="Arial"/>
          <w:b/>
          <w:color w:val="808080"/>
          <w:sz w:val="28"/>
          <w:szCs w:val="28"/>
        </w:rPr>
        <w:t>UMENT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English Dialogue Lis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dolfo: In the central region of Portugal, there’s a town where rock’n’roll still live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It was in the city of fado and tradition, where I found what I needed to do this film.</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Play “Mão Morta” for him to hea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Haven’t you heard this cover ye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When I first saw the Bunnyranch in a live concert, I was sure they were the band I wanted for the “Rockument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filmed them for the first time in a promotional photo session in Coimbra’s elevator, a few days after the Spanish tour where they played 11 show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I hardly knew them, but I realized they didn’t care much about their imag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This one’s a rockabill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looks like he’s waste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eastAsia="Arial" w:cs="Arial"/>
        </w:rPr>
      </w:pPr>
      <w:r>
        <w:rPr>
          <w:rFonts w:eastAsia="Arial" w:cs="Arial" w:ascii="Arial" w:hAnsi="Arial"/>
        </w:rPr>
        <w:t xml:space="preserv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Paulo: This is the big boss, the big bos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What a stupid face, tell me not to do that shi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Paulo: It’s your pos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Dance, ladies, danc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dolfo: What I liked most about the song was the way Bunnyranch took it and turned it into their own song. If you never heard the original song, it sounds like a Bunnyranch song.</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he only difference is that it is sung in portuguese. It really sounds like Bunnyranch.</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As the portuguese poet Miguel Torga would say, to speak a foreign language badly, is a act of patriotism. In this respect, I’m a patriot.  The Portuguese language is not for every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Regarding this “Mão Morta” song, I wasn’t the one who put the words on paper. Mr Adolfo di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Calhau: I need money. The cash machine over there doesn’t work.</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Pai: How much do you nee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rPr>
        <w:t>Calhau : The machine is out of orde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Pai: How much do you nee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Calhau: I don’t know. 10€.</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Calhau: I worked as a mailman to buy my bass and my amp.</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Whe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Calhau: I don’t know. I’m not good with dates. It was in a summer. Maybe two years ag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rPr>
        <w:t>Sandra: For which of your band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Calhau: For this 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For Bunnyranch?</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Calhau: Ye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So it’s hard to live as a musicia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Calhau: For me it is. I couldn’t survive by only being a musicia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have my parents to support 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 amplifier and a bass are expensive. So I thought I could help my parents… instead of hanging around, spending my days doing nothing.</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think I did goo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 I had fun when I was a mailman… but I never rang twic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This now is for the "biatches to danc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And now… the best twenty seconds of portuguese rock eve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Danc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André: Listen to this.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t’s so good that it’s sc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Every concert starts in Calhau’s garage. It’s where they keep their stuff.</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his time the concert’s not far from home. They play at the local students annual celebration “Queima das Fitas” in Coimb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he band is surrounded by friends and people from “RUC”, Coimbra’s University Ra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Rockabilly: I was this guy’s fan and I still am. Since I was a ki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Sandra: The night before, The Parkinsons, the punk rock band from Coimbra who now live in London, played for the last time in Portugal. Kaló joined them on the drums and they played a special show, one that everyone still speaks about today.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Kaló.They were saying Kaló, weren’t they André?</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They were supposed to say “Parkinson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But they were saying “Kaló”. I put myself in danger and I still was disrespecte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We were the best dressed guys the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You mean the ones who were dresse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I should have said: "thanks you guys with the cheap suit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Filipe: This is a big responsibility. You are filming me eating.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t’s got to go well… It’s got to go well…</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I wonder if it there’s going to be as many people as yesterda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Of course there will.</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Take those glasses off your hea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fonso: And where the fuck should I put them?</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So… we are playing on RUC’s stage… and it’s always an honour to be invited by them. We never refuse. And what usualy happens is: every year after the concerts, the RUC djs pla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RUC is the university radio station… in my opinion it’s the number one station in Portugal.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his year they took the RUC djs out and put some commercial radio djs i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Filipe: ...Which is nice. Now we have six giant tents with shitty music and one little one with shitty music to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Who plays after u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fonso: You mean before you?</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No. After u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fonso: What? Djs? Don’t ask 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It’s “DJ Pantaleão” from Big Show SIC (tv program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Vitinho: You should do t-shirts for kid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We have kids t-shirt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Benfica, Benfic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Voz: Sporting, ki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Vitinho: What about sleeper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No. But we have kids t-shirt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This is Pedro Serra, Mr. Piroca... This guy here holding the glass… Twenty years of rock.</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Filipe: First cigarette of the day. I am saying this for my da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tupid Pedro, stupid Pedro… give me ligh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Pedro Serra: Maybe you don’t know, but I played guitar with Bunnyranch… best guitarist they ever had, but I had to quit because they were so ba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They tried other guitarists, they even played without me once. It was only for a song, but they did it. It was in the summer, two years ago, I played in a festival and then left the band. Why did I leave? Problems at the ti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I hate people lucky with love. I hate people lucky with lov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don’t think you even like our ban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So why do you think I decided to do the “Rockument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I don’t have a clue. Maybe because Calhau looks so hot on stage, skinny, you know. Kaló plays the drums on his feet. André looks like he should be on the cover of a men’s magazine. I don’t know why. Maybe because I’m a clow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It’s Wraygun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Are you crazy? So, who’s singing? Raquel.</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It actually sounds like Wraygun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It’s the original song.</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No, no, it’s the Wraygunn cove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Before the show, the nerves kick in. It’s always the same story. Calhau with his bass and the rest of the band moving back and forth.</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I didn’t know any of them. I had seen him around, because of his bizarre and stupid look. And he loved to show off. I knew Kaló from his bands: Tédio Boys and Wraygunn. One night I was at the bar “Buraco Negro” and there he was, Kaló leaning against the bar. I was a bit drunk and I decided to go over and talk to him. Before he even said ‘hi’ he asked me: do you play the keyboard? I answered ‘yes’ and he said: I’ll meet you in this place at that time to rehearse. I agreed. Since they couldn’t find anybody else to play the keyboard, they pretended to like 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Mr. Filipe Costa. To my left Mr. Pedro Calhau. To my right Mr. André Ferrã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We travel to Lisbon to play at Super Bock - Super Rock festival, on the  “Antena 3” stage, the national radio station that chose them to represent Portugal at the Eurosonic 2004 festival, in Holland. The autograph sessions, the Antena 3 interview, the concert and the trip were all set up by their manager Paulo Silva. He is the band’s rational and professional side…  making sure that everything goes as planned and that the band can give their best performance, without worrying about anything els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The future? It belongs to God and Paulo Silva. ...And u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Why does it belong to Paulo Sil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Because he is an important person for the band. Always repeating: play this, play that... till you do i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Paulo: I heard that Kaló’s new band was great. Weeks, maybe months later I knew they were doing a gig at Gil Vicente and I went there to see them. I liked the concert, they had lots of technical problems but I liked it anyway. At 4 or 5 a.m. I met Kaló, who before he even saying ‘hi’ asked me if I was interested in working with them.</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We can see the fans’ and the critics’ appreciation. Strangely the record sales don’t reflect thi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People don’t want to buy records, they don’t need to. Whoever wants the record can download it off the web. The real money comes from the live shows, not from record sale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tena 3: Yours was the best concert on the national stage. It was very goo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Thank you very much.</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tena 3: Congratulations. That was Bunnyranch and now we’re going to the national stage with WrayGun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Back to Coimbra in a bar, “Shmoo”, some time after the beginning of the shooting I saw the band’s relationship with the city more clearly. Even before I met Bunnyranch, Coimbra always seemed more like a rock’n’roll city than any othe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Paulo Eno: Rock was always a form os protest. It was never made to go along with the system. The establishment assimilated rock. Coimbra is an ultra-conservative city, in my opinion, rock has to be the opposition to the conservative values, which the University of Coimbra represent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ony: I think Coimbra is not the city of rock, never was and never will be. It doesn’t have what it takes to be. There are only people with the will to do something.</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urtado: I don’t think there is a rock’n’roll context in Coimb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here were the Tédio Boy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f you look at all the bands now: d3ö, Bunnyranch and Wraygunn, they all come from people who were the Tédio Boy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The “Tédio Boys” may be one explanation, but before them “Émasfoi-se” were already rocking the cit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The second “Coimbra Show of Modern Music” was in Olivais. “Peste&amp;Sida” opened the night and then played the three local finalist bands of the contest: “Ela e os Coisos”, “Repórter Estrábico” and “Émasfoi-se”. “Émasfoi-se” won. One of the judges was Adolfo Luxúria Canibal, I remember seeing him the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Músic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am a rockabilly with my hair up in the ai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get all excited when I hear Elvis sing</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just fuck around and look really ba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spend all night drinking a big cup full of booz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Kaló: At that time, I was impressed with the guy that would later become the “Tédio Boys” singer.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Sérgio: “Tédio Boys” took musicians from “Émasfoi-se”. They took Nito for the drums, Tony to sing. They took me. I was initially the bass player. The “Émasfoi-se” was a reference for the “Tédio Boys” because they showed that it was possible to put a band together. But musically they were very different bands.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Kaló: Vitinho’s dad used to call the radio station to vote for the “Tédio Boys” when they starte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He always voted for the “Tédio Boys”. So he would call the station and vote for another band and then for the “Tédio Boys”, so as not to be obviou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I confess that I voted too when I became a Tédio Boys member.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And every Friday when we were in first place, we celebrate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Vitinho: In Tédio Boys, Kaló was the kid, the soul, the energy and mainly the part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was one of the reasons that I stayed with the “Tédio Boys” so long.</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The “Tédio Boys” were well liked in Coimbra… specially by the girls. So the youngest guys wanted to be part of the “Tédio Boy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I was only 16 at the time and I was very excited about the invitation. I went to the audition and joined the ban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he first four concerts were all broken up by the police. The fourth was with gunshot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omebody filmed it. The tape is lost but it’s very goo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Well, looking at it now, it’s very good, but at the time, it was a disgrac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ony: The band lasted because of the spirit of the people who were involve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Furtado: What I am questioning is the way people see the “Tédio Boys” now, as if they were a legen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10% of the people who talk about the “Tédio Boys”, actually saw them. The other 90% live in a fantasy world of a band that they say was fantastic, but nobody will see them playing live again.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Of course it was fantastic. It was the most important moment of my life, in which I became a musicia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he “Tédio Boys” were fundamental in my life experienc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dolfo: The “Tédio boys” was a band I liked. I didn’t love them but they were nic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hen Tédio ended and four bands formed from their ashes, Parkinsons, Wraygunn, Bunnyranch, d3ö. I believe that any of these four bands is better than the “Tédio Boy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Vitinho: The Tédio Boys were different from any of the bands that we have been involved in. It had nothing to with music or the live shows. It had to do with friendship.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Furtado: We accomplished fantastic things such as the US tours. But at a certain point there was nothing left but emptiness. After the “party” we had nothing. I believe that it was at this point that we ende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eastAsia="Arial" w:cs="Arial"/>
        </w:rPr>
      </w:pPr>
      <w:r>
        <w:rPr>
          <w:rFonts w:eastAsia="Arial" w:cs="Arial" w:ascii="Arial" w:hAnsi="Arial"/>
        </w:rPr>
        <w:t xml:space="preserv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The other day when I arrived from Spain, this is kind of a secret, I had this dinner at my house and asked them if they were interested… in going back to the state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he answer was unanimous and they all made fun of 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wouldn’t mind going back to the state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ony: No, I don’t agre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Maybe it’s nonsense… but there is an album that never came ou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Sandra: In Oporto, at the Ritual Rock Festival, Kaló was upset and he surprised me with a conversation that explains Bunnyranch’s attitude towards music.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You will never hear us playing “psycho”, or “rockway beach”, or “great balls of fi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Claudio: Why?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Kaló: Why insist? These things are so over don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André: And well don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Nobody should play “Be Bop a Lula”. It should be against the law. At thirteen years old it’s ok... but after sixteen… A person has got to grow up, move on and has got to have respect for peop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peaking of “Be Bop a Lula”, Gene Vicent wrote it, but Ralph Gene was miserable for the rest of his life. And he didn’t write worse songs. He even wrote better one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Tony: Ralph Gene was a man who recorded quite a few albums. He was an old person from San Francisco. He was making music but nobody ever heard of him. We decided to ask him if we could do a cover.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Kaló: Maybe we should honour the losers. The ones who think: I won't do this because that guy has already done it… let's go the other way instea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t has to do with respect. No one uses Jorge Cadete’s (former football player) shirt anym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Did Kaló play with the Wraygu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 xml:space="preserve">Paulo: Yes. He was an original Wraygunn member.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Why did he leav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Paulo: People say he wanted to sing.</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Sing? Who? 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No. I didn’t want to sing. Not at all.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I enjoyed the beginning of Wraygunn, with me, Sérgio and Furtado.  But later I didn’t see myself in that. It was not what I had imagined in my hea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believe Wraygunn had the best record of the year 2004. But we followed different path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have a good relationship with Paulo Furtado, he lends me lots of dvds. He has even lent me a couple of “The Sopranos” serie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Sandra: The band's difficulties did not  prevent them from going to Londo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Cheap flights and staying at their friends Vitinho and Pedro Xau’s home, was the solutio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I’m sorry André, it stink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No it doesn’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Kaló: Actually it doesn’t.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But it smells in he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This is for u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Vitinho: Great! You see? These guys are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Pedro Xau: Punk-rock is here. Those people are born and can’t make anything out of lif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Vitinho: Turn the camera off.</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Kaló: No, no. We can start the documentary with this.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Claudio: Are you ok?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Calhau: Yes. I’m starting to get nervous.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Vitinho:  The first night in particular was excellent. They did very well. But as the days went on, they got a little bit confused. With the “kalonian” dictatorship, the troops started losing energ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eastAsia="Arial" w:cs="Arial"/>
        </w:rPr>
      </w:pPr>
      <w:r>
        <w:rPr>
          <w:rFonts w:eastAsia="Arial" w:cs="Arial" w:ascii="Arial" w:hAnsi="Arial"/>
        </w:rPr>
        <w:t xml:space="preserv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eastAsia="Arial" w:cs="Arial" w:ascii="Arial" w:hAnsi="Arial"/>
        </w:rPr>
        <w:t xml:space="preserve"> </w:t>
      </w:r>
      <w:r>
        <w:rPr>
          <w:rFonts w:cs="Arial" w:ascii="Arial" w:hAnsi="Arial"/>
        </w:rPr>
        <w:t>Sandra: For their new album, Bunnyranch are rehearsing in a room outside the cit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he place is small and the conditions aren’t the bes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They pay 7.50 euros for each rehearsal hour.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How many hours will it take for these boys, who study and live with their parents, except Kaló who lives with his girlfrien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Calhau: What is the ke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Calhau: That’s right, I was confuse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Filipe told me, that at the beginning, you didn’t play at all. Is it true? He said that you were really ba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Calhau: It may be tru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think that bass guitar is easier to play than a guitar, because I don’t use chords and you can get it only by hearing. I don’t know if I didn’t play anything. I had played with other bands bef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o I knew how to play bass a litt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Now I need a guitar solo. But I want something with more soul… not country… more soul. You know?</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Now the choru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omething like from the “Who”, but more soul.</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What are you doing?</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Isn’t it “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Filipe: You were doing “A” and “C”. Make up your mind. But you did A and C.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Calhau : No I didn’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 Yes you did, when we stopped to decid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Kaló: Do we get along? No we don’t. Fortunately.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A band where everybody gets along, isn’t a decent ban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 that’s the truth. I have never said a truer thing in my life, have 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Not since I’ve known you.</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Wha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Not since I’ve known you.</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ré: Fortunately the problems between us are never related to music. We are four different people. We’ve got four different desires. Sometimes we do not agree on things that we should and that’s when the conflict begin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I remember very well when I came back to the ban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It was in Coimbra after Rolling Stones’ concert. The concert was fantastic, the evening was going great. We all ended up having breakfast together. We started talking and everybody agreed I should come back. At that moment I felt prepared to return to the ban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And that’s the truth!</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Above everything, we move on.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I get along with André for two weeks. With Filipe until Thursda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eastAsia="Arial" w:cs="Arial" w:ascii="Arial" w:hAnsi="Arial"/>
        </w:rPr>
        <w:t xml:space="preserve"> </w:t>
      </w:r>
      <w:r>
        <w:rPr>
          <w:rFonts w:cs="Arial" w:ascii="Arial" w:hAnsi="Arial"/>
        </w:rPr>
        <w:t>We work to achieve something and if we fight, that’s good… it’s because we know what we want and what we don’t wan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Are you asking me if this can go somewhere? I think it can and I think it will.</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Sandra: With the new album almost ready and the editing of the film almost finished, I received unexpected news that not only made me sad, but would change Bunnyranch forever.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Now that I’m out, I’m ou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I don’t have a clue about what is happening with them or with the band.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And honestly, I couldn’t care les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A band is like a marriage as you may know. There are divorces and break-ups.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Do you think it is easy to replace you?</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I have been told that many times, I have been told that many time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I never saw any of the Bunnyranch’s members as people we can replace. And that has nothing to do with artistic reasons.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 xml:space="preserve">Kaló: We created a band with four members. Four years later, if someone new comes, even if he is very good, things will never be the same... things will never be the sam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Paulo: The only one way Bunnyranch could end, is if Kaló quits. The strong ones are the ones who overcome obstacles and move on. I have no doubt that Bunnyranch has the strength to move on. There’s too much rock’n’roll inside them.</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Filipe: When I left we had eleven songs to record. Eleven written songs. I was confident that it would be a good album, because in my opinion the songs were really good. Now I don’t know if they still play those songs… if they are recording or going to record... I don’t know.</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Paulo Eno: The importante think is, that rock is a wild language. Rock can never belong to the estabishment. We can take things from the establishment, the system, but we have to maintain our convictions, whether political, on liberation, or about our sexuality, etc. Above all, rock is liberation and freedom.</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rPr>
        <w:t>Sandra: The last time I filmed them, it was in Coimbra in a concert of the new Pedro Xau and Vitinhos’s band: “The Blood Safari”. Everybody who joined us on this trip was there, because after all, in the central region of Portugal… there’s a town… where rock’n’roll still live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ITLE : In the beginning of 2006, João Cardoso joins the Bunnyranch as the new keyboard playe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rPr>
        <w:t>TITLE : In April, Bunnyranch started recording their 2</w:t>
      </w:r>
      <w:r>
        <w:rPr>
          <w:rFonts w:cs="Arial" w:ascii="Arial" w:hAnsi="Arial"/>
          <w:vertAlign w:val="superscript"/>
        </w:rPr>
        <w:t>nd</w:t>
      </w:r>
      <w:r>
        <w:rPr>
          <w:rFonts w:cs="Arial" w:ascii="Arial" w:hAnsi="Arial"/>
        </w:rPr>
        <w:t xml:space="preserve"> album.</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TITLE : … Pedro Calhau no longer lives with his parent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Sandra: So tell us about the new album.</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t>Kaló: The new album is... It's gonna be the... It's gonna be goo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rPr>
      </w:pPr>
      <w:r>
        <w:rPr>
          <w:rFonts w:cs="Arial" w:ascii="Arial" w:hAnsi="Arial"/>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7:12:00Z</dcterms:created>
  <dc:creator>ABC</dc:creator>
  <dc:description/>
  <dc:language>en-US</dc:language>
  <cp:lastModifiedBy>ABC</cp:lastModifiedBy>
  <dcterms:modified xsi:type="dcterms:W3CDTF">2006-04-18T17:13:00Z</dcterms:modified>
  <cp:revision>3</cp:revision>
  <dc:subject/>
  <dc:title>ROCKUMENTARY</dc:title>
</cp:coreProperties>
</file>