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 w:space="1" w:color="000000"/>
        </w:pBd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b/>
          <w:color w:val="FF00FF"/>
          <w:sz w:val="32"/>
          <w:szCs w:val="32"/>
        </w:rPr>
        <w:t>ROCK</w:t>
      </w:r>
      <w:r>
        <w:rPr>
          <w:rFonts w:cs="Arial" w:ascii="Arial" w:hAnsi="Arial"/>
          <w:b/>
          <w:color w:val="999999"/>
          <w:sz w:val="32"/>
          <w:szCs w:val="32"/>
        </w:rPr>
        <w:t>UMENTÁRIO</w:t>
      </w:r>
      <w:r>
        <w:rPr>
          <w:rFonts w:cs="Arial" w:ascii="Arial" w:hAnsi="Arial"/>
        </w:rPr>
        <w:t xml:space="preserve"> </w:t>
      </w:r>
      <w:r>
        <w:rPr>
          <w:rFonts w:cs="Arial" w:ascii="Arial" w:hAnsi="Arial"/>
          <w:sz w:val="20"/>
          <w:szCs w:val="20"/>
        </w:rPr>
        <w:t>um documentário de Sandra Castiç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1"/>
          <w:szCs w:val="21"/>
        </w:rPr>
      </w:pPr>
      <w:r>
        <w:rPr>
          <w:rFonts w:cs="Arial" w:ascii="Arial" w:hAnsi="Arial"/>
          <w:sz w:val="21"/>
          <w:szCs w:val="21"/>
        </w:rPr>
        <w:t>Lista de diálogos - Português</w:t>
      </w:r>
    </w:p>
    <w:p>
      <w:pPr>
        <w:pStyle w:val="Normal"/>
        <w:widowControl w:val="false"/>
        <w:autoSpaceDE w:val="false"/>
        <w:ind w:right="-6" w:hanging="0"/>
        <w:rPr>
          <w:rFonts w:ascii="Arial" w:hAnsi="Arial" w:cs="Arial"/>
          <w:sz w:val="21"/>
          <w:szCs w:val="21"/>
        </w:rPr>
      </w:pPr>
      <w:r>
        <w:rPr>
          <w:rFonts w:cs="Arial" w:ascii="Arial" w:hAnsi="Arial"/>
          <w:sz w:val="21"/>
          <w:szCs w:val="21"/>
        </w:rPr>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Introdução: No centro, existe uma cidade onde o rock ainda vive.</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Narração: Foi na cidade dos estudantes e do fado que encontrei o que precisava para fazer este filme.</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Filipe: Põe aí os Mão Morta para o gajo ouvir.</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André: Nunca ouviste?</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Narração: Quando vi os Bunnyranch ao vivo não tive dúvidas de que era a banda que queria para o Rockumentário. Eles eram o rock’n’roll e a decisão de filmá-los foi imediata.</w:t>
      </w:r>
    </w:p>
    <w:p>
      <w:pPr>
        <w:pStyle w:val="Normal"/>
        <w:widowControl w:val="false"/>
        <w:autoSpaceDE w:val="false"/>
        <w:ind w:right="-6" w:hanging="0"/>
        <w:rPr>
          <w:rFonts w:ascii="Arial" w:hAnsi="Arial" w:cs="Arial"/>
        </w:rPr>
      </w:pPr>
      <w:r>
        <w:rPr>
          <w:rFonts w:cs="Arial" w:ascii="Arial" w:hAnsi="Arial"/>
        </w:rPr>
        <w:t>A primeira vez que os filmei foi numa sessão de fotos promocionais no elevador de Coimbra. Uns dias depois de chegarem da tour em Espanha onde deram onze concertos.</w:t>
      </w:r>
    </w:p>
    <w:p>
      <w:pPr>
        <w:pStyle w:val="Normal"/>
        <w:widowControl w:val="false"/>
        <w:autoSpaceDE w:val="false"/>
        <w:ind w:right="-6" w:hanging="0"/>
        <w:rPr>
          <w:rFonts w:ascii="Arial" w:hAnsi="Arial" w:cs="Arial"/>
        </w:rPr>
      </w:pPr>
      <w:r>
        <w:rPr>
          <w:rFonts w:cs="Arial" w:ascii="Arial" w:hAnsi="Arial"/>
        </w:rPr>
        <w:t>Mal os conhecia. Mas deu para perceber que não são muito dados à produção da imagem, neste primeiro contacto com os quatro.</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André: Esta é rockabilly.</w:t>
      </w:r>
    </w:p>
    <w:p>
      <w:pPr>
        <w:pStyle w:val="Normal"/>
        <w:widowControl w:val="false"/>
        <w:autoSpaceDE w:val="false"/>
        <w:ind w:right="-6" w:hanging="0"/>
        <w:rPr>
          <w:rFonts w:ascii="Arial" w:hAnsi="Arial" w:cs="Arial"/>
        </w:rPr>
      </w:pPr>
      <w:r>
        <w:rPr>
          <w:rFonts w:cs="Arial" w:ascii="Arial" w:hAnsi="Arial"/>
        </w:rPr>
        <w:t>O Filipe está com ar de bebedeira.</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Paulo: É o big boss, o big boss mesmo.</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André: Que boca estúpida, digam-me para não fazer essa merda.</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Paulo: É a tua pose.</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Filipe: Dancem, dancem meninas dancem.</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Adolfo: O me agradou bastante no tema, é a forma como os Bunnyranch se apropriaram dele e o transformaram numa canção deles. Uma pessoa ouve o tema e não conhecendo o original, parece que aquele tema foi construído pelos Bunnyranch. A única particularidade do temas relativamente aos outros, e à sonoridade típica dos Bunnyranch, é que é cantado em português. Porque de resto passa perfeitamente por um tema dos Bunnyranch.</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Kaló: Como diria o Miguel Torga, falar mal uma língua estrangeira é sinal de patriotismo. E eu neste caso sou patriota, em relação à língua portuguesa. Não é para quem quer, é para quem pode. Em relação ao facto da música dos Mão Morta não fui eu que... pus aquelas palavras no papel. Foi o senhor Adolfo. Senhor... Senhor com "H" grande.</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Calhau: Preciso de ir levantar dinheiro que aquela máquina está estragada. </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Pai: E quanto dinheiro é que precisas.</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Calhau: Sei lá, 10 euros...</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Calhau: Fui carteiro para comprar um baixo e um amplificador.</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Sandra: Mas quando? Em que altura? </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Calhau: Foi... Oh pá eu em datas... Não percebo nada de datas, esqueço-me das datas todas. Foi num verão qualquer. Há 2 anos se não estou em erro.</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Sandra: Mas para que banda?</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Calhau: Para esta.</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Sandra: Para os Bunnyranch?</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Calhau: Sim</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Sandra: Então é difícil viver da música?</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Calhau: Para mim é. Não dava para viver só a tocar nos Bunnyranch. Tenho os meus pais que me sustentam. Como é caro comprar um amplificador e comprar um baixo achei que podia ajudar e fazia qualquer coisa. Os meus pais também ficavam contentes se eu fizesse alguma coisa e não andasse só os dias sem fazer nenhum. Acho que decidi bem, e diverti-me enquanto fui carteiro. Mas nunca toquei duas vezes.</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Filipe: Isto agora é para as putas dançarem.</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André: Os melhores 20 segundos do rock português.</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Filipe: As putas... Dança!</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André: Olha para isto... Olha para isto, mete medo.</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Sandra: Todos os concertos começam na garagem do Calhau. É lá que a banda vai buscar o material. Desta vez o caminho que tem de percorrer até ao local do concerto é curto. Tocam em casa, no palco da Queima das Fitas de Coimbra. No recinto da Queima a banda está rodeada dos amigos e das pessoas da Rádio Universidade de Coimbra, a RUC. </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Rocker: Fui fã, fui fã e ainda sou fã deste gajo. Desde pequenino. </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Vitinho: Desde aquela vez em que foste lá... Então acabaram os Ramones?</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Sandra: Na véspera, os Parkinsons, a banda punk-rock de Coimbra que vive agora em Londres, tocou pela última vez em Portugal. O Kaló juntou-se-lhes na bateria num concerto que deu que falar e que domina as conversas de hoje.   </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Filipe: Kaló. Diziam Kaló, não diziam, André? </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Kaló: Era para dizer Parkinsons.</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Filipe: Claro que era sempre Kaló.</w:t>
      </w:r>
    </w:p>
    <w:p>
      <w:pPr>
        <w:pStyle w:val="Normal"/>
        <w:widowControl w:val="false"/>
        <w:autoSpaceDE w:val="false"/>
        <w:ind w:right="-6" w:hanging="0"/>
        <w:rPr>
          <w:rFonts w:ascii="Arial" w:hAnsi="Arial" w:cs="Arial"/>
        </w:rPr>
      </w:pPr>
      <w:r>
        <w:rPr>
          <w:rFonts w:eastAsia="Arial" w:cs="Arial" w:ascii="Arial" w:hAnsi="Arial"/>
        </w:rPr>
        <w:t xml:space="preserve"> </w:t>
      </w:r>
      <w:r>
        <w:rPr>
          <w:rFonts w:cs="Arial" w:ascii="Arial" w:hAnsi="Arial"/>
        </w:rPr>
        <w:t>Meti-me em merdas, meti-me em moches e o caralho e ainda fui desrespeitado.</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Kaló: Eu estava assim.</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André: Exactamente, nós éramos os gajos mais bem vestidos que aqui estavamos.</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Kaló: Desculpa, eu estava a pedir.</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Filipe: Os vestidos.</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Kaló: Eu devia ter dito, “obrigado aos gajos com os fatos baratos que aí estão. Muito obrigado, muito obrigado”. </w:t>
      </w:r>
    </w:p>
    <w:p>
      <w:pPr>
        <w:pStyle w:val="Normal"/>
        <w:widowControl w:val="false"/>
        <w:autoSpaceDE w:val="false"/>
        <w:ind w:right="-6" w:hanging="0"/>
        <w:rPr>
          <w:rFonts w:ascii="Arial" w:hAnsi="Arial" w:cs="Arial"/>
        </w:rPr>
      </w:pPr>
      <w:r>
        <w:rPr>
          <w:rFonts w:cs="Arial" w:ascii="Arial" w:hAnsi="Arial"/>
        </w:rPr>
        <w:t>Não estava a ver nada, só ouvi... "Xulio"!</w:t>
      </w:r>
    </w:p>
    <w:p>
      <w:pPr>
        <w:pStyle w:val="Normal"/>
        <w:widowControl w:val="false"/>
        <w:autoSpaceDE w:val="false"/>
        <w:ind w:right="-6" w:hanging="0"/>
        <w:rPr>
          <w:rFonts w:ascii="Arial" w:hAnsi="Arial" w:cs="Arial"/>
        </w:rPr>
      </w:pPr>
      <w:r>
        <w:rPr>
          <w:rFonts w:cs="Arial" w:ascii="Arial" w:hAnsi="Arial"/>
        </w:rPr>
        <w:t>Xulio é logo, foda-se. Está aqui já.</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Filipe: Isto é uma responsabilidade. Estás me a filmar a comer.</w:t>
      </w:r>
    </w:p>
    <w:p>
      <w:pPr>
        <w:pStyle w:val="Normal"/>
        <w:widowControl w:val="false"/>
        <w:autoSpaceDE w:val="false"/>
        <w:ind w:right="-6" w:hanging="0"/>
        <w:rPr>
          <w:rFonts w:ascii="Arial" w:hAnsi="Arial" w:cs="Arial"/>
        </w:rPr>
      </w:pPr>
      <w:r>
        <w:rPr>
          <w:rFonts w:cs="Arial" w:ascii="Arial" w:hAnsi="Arial"/>
        </w:rPr>
        <w:t>Isto tem de correr bem.</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Kaló: Será que vai estar tanta gente como esteve ontem?</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Filipe: Será que vai estar tanta gente como esteve ontem?</w:t>
      </w:r>
    </w:p>
    <w:p>
      <w:pPr>
        <w:pStyle w:val="Normal"/>
        <w:widowControl w:val="false"/>
        <w:autoSpaceDE w:val="false"/>
        <w:ind w:right="-6" w:hanging="0"/>
        <w:rPr>
          <w:rFonts w:ascii="Arial" w:hAnsi="Arial" w:cs="Arial"/>
        </w:rPr>
      </w:pPr>
      <w:r>
        <w:rPr>
          <w:rFonts w:cs="Arial" w:ascii="Arial" w:hAnsi="Arial"/>
        </w:rPr>
        <w:t>Tira os óculos da testa.</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Afonso: Onde é que os ponho caralho?</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Kaló: E então o que se passa é que... Tocamos no palco RUC, é sempre uma honra ser convidado pela RUC, e nunca recusamos. O que costuma  acontecer, já há uma série de anos que acontece, é que a seguir aos concertos os djs são da RUC. A RUC é a rádio da academia, e é a rádio  por excelência a nº1 em Portugal. Sem comparação. E este ano acho que... tiraram a RUC e puseram uma Mega FM.</w:t>
      </w:r>
    </w:p>
    <w:p>
      <w:pPr>
        <w:pStyle w:val="Normal"/>
        <w:widowControl w:val="false"/>
        <w:autoSpaceDE w:val="false"/>
        <w:ind w:right="-6" w:hanging="0"/>
        <w:rPr>
          <w:rFonts w:ascii="Arial" w:hAnsi="Arial" w:cs="Arial"/>
        </w:rPr>
      </w:pPr>
      <w:r>
        <w:rPr>
          <w:rFonts w:cs="Arial" w:ascii="Arial" w:hAnsi="Arial"/>
        </w:rPr>
        <w:t>Não sei o que é que... Claro que nós estamos...</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Filipe: O que é porreiro, porque assim tens seis tendas gigantes com bacalhau e lá ao fundo tens uma tenda com o mesmo bacalhau também. Não é.</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Kaló: Quem é que temos hoje a seguir a nós? </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Afonso: Antes de vocês?</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Kaló: Não não, a seguir.</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Afonso: O quê dj? Não me perguntes.</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Kaló: É o Pantaleão, DJ Pantaleão do Big Show Sic.</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Vitinho: Vocês vão mas é fazer t-shirts para crianças.</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Kaló: Nós temos t-shirts para crianças.</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André: Nós temos t-shirts de crianças.</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Vitinho: Têm?</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Filipe: Benfica, Benfica.</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Voz: Sporting miúdo.</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Vitinho: E babygrows? </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André: Não. </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Vitinho: Isso é que er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rPr>
      </w:pPr>
      <w:r>
        <w:rPr>
          <w:rFonts w:cs="Arial" w:ascii="Arial" w:hAnsi="Arial"/>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rPr>
      </w:pPr>
      <w:r>
        <w:rPr>
          <w:rFonts w:cs="Arial" w:ascii="Arial" w:hAnsi="Arial"/>
        </w:rPr>
        <w:t>André: Mas temos t-shirts de criança.</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Kaló: Este senhor é o Pedro Serra, é o piroca este senhor que aqui está  com o copo na mão. 20 anos. 20 anos de rock.</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Filipe: Primeiro cigarrinho que fumo hoje. Isto é para o meu pai.</w:t>
      </w:r>
    </w:p>
    <w:p>
      <w:pPr>
        <w:pStyle w:val="Normal"/>
        <w:widowControl w:val="false"/>
        <w:autoSpaceDE w:val="false"/>
        <w:ind w:right="-6" w:hanging="0"/>
        <w:rPr>
          <w:rFonts w:ascii="Arial" w:hAnsi="Arial" w:cs="Arial"/>
        </w:rPr>
      </w:pPr>
      <w:r>
        <w:rPr>
          <w:rFonts w:cs="Arial" w:ascii="Arial" w:hAnsi="Arial"/>
        </w:rPr>
        <w:t>Pedro estúpido. Pedro estúpido dá aí lume.</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Pedro Serra: Eles se calhar não sabem que eu já fui guitarrista dos Bunnyranch. Aquela merda foi espectacular. O melhor guitarrista que eles já tiveram, mas tive que abandonar que eles eram um bocado fracos para mim.</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André: Eles experimentaram outros guitarristas. Eles chegaram a tocar sem mim uma vez. Tocaram só uma música, mas tocaram sem mim. Foi num Verão há dois anos. Sim, foi um Verão praticamente. Toquei em Paredes de Coura e depois saí. Já tinha saído antes. Porque é que eu saí? Problemas da altura. </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Filipe. Odeio pessoas que têm sorte ao amor. Odeio pessoas que têm sorte ao amor. Odeio.</w:t>
      </w:r>
    </w:p>
    <w:p>
      <w:pPr>
        <w:pStyle w:val="Normal"/>
        <w:widowControl w:val="false"/>
        <w:autoSpaceDE w:val="false"/>
        <w:ind w:right="-6" w:hanging="0"/>
        <w:rPr>
          <w:rFonts w:ascii="Arial" w:hAnsi="Arial" w:cs="Arial"/>
        </w:rPr>
      </w:pPr>
      <w:r>
        <w:rPr>
          <w:rFonts w:cs="Arial" w:ascii="Arial" w:hAnsi="Arial"/>
        </w:rPr>
        <w:t>Acho que nem sequer gostas da banda.</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Sandra: Então porque decidi fazer o Rockumentário?</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Filipe: Não faço a mínima ideia. Não sei, porque... ...o Calhau fica muito engraçado em cima do palco, assim magrinho e tal. O Kaló toca bateria de pé. Porque o André é capa de uma revista qualquer para homens. Não sei porquê. E porque eu sou um palhaço.</w:t>
      </w:r>
    </w:p>
    <w:p>
      <w:pPr>
        <w:pStyle w:val="Normal"/>
        <w:widowControl w:val="false"/>
        <w:autoSpaceDE w:val="false"/>
        <w:ind w:right="-6" w:hanging="0"/>
        <w:rPr>
          <w:rFonts w:ascii="Arial" w:hAnsi="Arial" w:cs="Arial"/>
        </w:rPr>
      </w:pPr>
      <w:r>
        <w:rPr>
          <w:rFonts w:cs="Arial" w:ascii="Arial" w:hAnsi="Arial"/>
        </w:rPr>
        <w:t>Kaló: São os Wraygunn.</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Filipe: Estás-te a passar. Quem está a cantar? É a a Raquel.</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André: Mas parece por acaso. É o original.</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Filipe: Se calhar é.</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Kaló: É Wraygunn. É o Wrayguun é.</w:t>
      </w:r>
    </w:p>
    <w:p>
      <w:pPr>
        <w:pStyle w:val="Normal"/>
        <w:widowControl w:val="false"/>
        <w:autoSpaceDE w:val="false"/>
        <w:ind w:right="-6" w:hanging="0"/>
        <w:rPr>
          <w:rFonts w:ascii="Arial" w:hAnsi="Arial" w:cs="Arial"/>
        </w:rPr>
      </w:pPr>
      <w:r>
        <w:rPr>
          <w:rFonts w:cs="Arial" w:ascii="Arial" w:hAnsi="Arial"/>
        </w:rPr>
        <w:t>Vamos começar a dizer os...</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André: É o Wraygunn é.</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Kaló: O Peste &amp; Sida.</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Filipe: O Bunnyranch.</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Kaló: O Bunnyranch.</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Sandra: Antes dos concertos o nervosísmo impera, e o cenário é sempre o mesmo. O Calhau com o seu baixo e os outros a caminhar de um lado para o outro.</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Filipe: Não. Não conhecia nenhum deles. Não conhecia ninguém. Conhecia este gajo de vista porque tem uma aparência bizarra, e estúpida. E não fazia muito para não dar nas vistas.  </w:t>
      </w:r>
    </w:p>
    <w:p>
      <w:pPr>
        <w:pStyle w:val="Normal"/>
        <w:widowControl w:val="false"/>
        <w:autoSpaceDE w:val="false"/>
        <w:ind w:right="-6" w:hanging="0"/>
        <w:rPr>
          <w:rFonts w:ascii="Arial" w:hAnsi="Arial" w:cs="Arial"/>
        </w:rPr>
      </w:pPr>
      <w:r>
        <w:rPr>
          <w:rFonts w:cs="Arial" w:ascii="Arial" w:hAnsi="Arial"/>
        </w:rPr>
        <w:t xml:space="preserve">Conhecia o Kaló das bandas do gajo, dos Tédio Boys, dos Wraygunn. </w:t>
      </w:r>
    </w:p>
    <w:p>
      <w:pPr>
        <w:pStyle w:val="Normal"/>
        <w:widowControl w:val="false"/>
        <w:autoSpaceDE w:val="false"/>
        <w:ind w:right="-6" w:hanging="0"/>
        <w:rPr>
          <w:rFonts w:ascii="Arial" w:hAnsi="Arial" w:cs="Arial"/>
        </w:rPr>
      </w:pPr>
      <w:r>
        <w:rPr>
          <w:rFonts w:cs="Arial" w:ascii="Arial" w:hAnsi="Arial"/>
        </w:rPr>
        <w:t>E depois, uma noite estava no Buraco Negro e estava lá o Kaló derreado no balcão. E eu também já estava meio tocado. E decidi falar com o Kaló.</w:t>
      </w:r>
    </w:p>
    <w:p>
      <w:pPr>
        <w:pStyle w:val="Normal"/>
        <w:widowControl w:val="false"/>
        <w:autoSpaceDE w:val="false"/>
        <w:ind w:right="-6" w:hanging="0"/>
        <w:rPr>
          <w:rFonts w:ascii="Arial" w:hAnsi="Arial" w:cs="Arial"/>
        </w:rPr>
      </w:pPr>
      <w:r>
        <w:rPr>
          <w:rFonts w:cs="Arial" w:ascii="Arial" w:hAnsi="Arial"/>
        </w:rPr>
        <w:t xml:space="preserve">Kaló e Tédio Boys e não sei quê e tal. E o gajo vira-se para mim e antes de dizer boa noite vira-se para mim: Tocas teclas? </w:t>
      </w:r>
    </w:p>
    <w:p>
      <w:pPr>
        <w:pStyle w:val="Normal"/>
        <w:widowControl w:val="false"/>
        <w:autoSpaceDE w:val="false"/>
        <w:ind w:right="-6" w:hanging="0"/>
        <w:rPr>
          <w:rFonts w:ascii="Arial" w:hAnsi="Arial" w:cs="Arial"/>
        </w:rPr>
      </w:pPr>
      <w:r>
        <w:rPr>
          <w:rFonts w:cs="Arial" w:ascii="Arial" w:hAnsi="Arial"/>
        </w:rPr>
        <w:t xml:space="preserve">E eu disse que sim, toco. Toco, porquê? E ele disse: "então, a tantas horas, vamos ensaiar." E eu: "está bem!" </w:t>
      </w:r>
    </w:p>
    <w:p>
      <w:pPr>
        <w:pStyle w:val="Normal"/>
        <w:widowControl w:val="false"/>
        <w:autoSpaceDE w:val="false"/>
        <w:ind w:right="-6" w:hanging="0"/>
        <w:rPr>
          <w:rFonts w:ascii="Arial" w:hAnsi="Arial" w:cs="Arial"/>
        </w:rPr>
      </w:pPr>
      <w:r>
        <w:rPr>
          <w:rFonts w:cs="Arial" w:ascii="Arial" w:hAnsi="Arial"/>
        </w:rPr>
        <w:t>Depois, como não havia mais teclistas, lá fingiram que gostavam de mim.</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Kaló: Senhor Filipe Costa.</w:t>
      </w:r>
    </w:p>
    <w:p>
      <w:pPr>
        <w:pStyle w:val="Normal"/>
        <w:widowControl w:val="false"/>
        <w:autoSpaceDE w:val="false"/>
        <w:ind w:right="-6" w:hanging="0"/>
        <w:rPr>
          <w:rFonts w:ascii="Arial" w:hAnsi="Arial" w:cs="Arial"/>
        </w:rPr>
      </w:pPr>
      <w:r>
        <w:rPr>
          <w:rFonts w:cs="Arial" w:ascii="Arial" w:hAnsi="Arial"/>
        </w:rPr>
        <w:t xml:space="preserve">À minha esquerda senhor Pedro Calhau. </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Sandra: Viajamos até Lisboa para tocar no festival Super Bock Super Rock no palco da Antena 3. </w:t>
      </w:r>
    </w:p>
    <w:p>
      <w:pPr>
        <w:pStyle w:val="Normal"/>
        <w:widowControl w:val="false"/>
        <w:autoSpaceDE w:val="false"/>
        <w:ind w:right="-6" w:hanging="0"/>
        <w:rPr>
          <w:rFonts w:ascii="Arial" w:hAnsi="Arial" w:cs="Arial"/>
        </w:rPr>
      </w:pPr>
      <w:r>
        <w:rPr>
          <w:rFonts w:cs="Arial" w:ascii="Arial" w:hAnsi="Arial"/>
        </w:rPr>
        <w:t>A rádio nacional que os seleccionou para representar Portugal no festival Eurosonic, na Holanda em 2004.</w:t>
      </w:r>
    </w:p>
    <w:p>
      <w:pPr>
        <w:pStyle w:val="Normal"/>
        <w:widowControl w:val="false"/>
        <w:autoSpaceDE w:val="false"/>
        <w:ind w:right="-6" w:hanging="0"/>
        <w:rPr>
          <w:rFonts w:ascii="Arial" w:hAnsi="Arial" w:cs="Arial"/>
        </w:rPr>
      </w:pPr>
      <w:r>
        <w:rPr>
          <w:rFonts w:cs="Arial" w:ascii="Arial" w:hAnsi="Arial"/>
        </w:rPr>
        <w:t xml:space="preserve">As sessões de autógrafos, a entrevista com a Antena 3, o concerto e a viagem, foi tudo organizado ao pormenor pelo manager, o Paulo Silva. Que é a razão e o profissionalismo da banda, de forma a que tudo corresse como planeado e os Bunnyranch pudessem dar o seu melhor em palco sem preocupações. </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Kaló: O futuro? Pertence a Deus e ao Paulo Silva. E a nós.</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Sandra: Por que é que pertence ao Paulo Silva?</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Kaló: Porque é uma pessoa importante. É um elo muito importante na banda. É para isso que serve um manager. Para chatear as pessoas a dizer: toquem isto, toquem isto até conseguirem.</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Paulo: Falaram-me que tinham visto uma banda do Kaló que acharam genial, um excelente projecto. Eu não sabia de nada. Passado umas semanas, ou meses talvez, soube que eles iam dar um concerto no Gil Vicente e fui de propósito ver a banda. Vi o concerto e gostei. Tiveram muitos problemas técnicos. Gostei imenso. Segui a minha noite e às 4, 5 da manhã cruzei-me com o Kaló que antes de me dizer boa noite perguntou se eu queria trabalhar com eles.</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Sandra: É visível o apreço dos fãs e da crítica. Inexplicavelmente esse apreço não se concretiza em vendas. </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André: O problema de não vender discos acho que é mesmo isso, se as pessoas não querem comprar discos, não precisam sequer. O nosso disco quem o quiser sacar consegue saca-lo na net. Que o saquem...</w:t>
      </w:r>
    </w:p>
    <w:p>
      <w:pPr>
        <w:pStyle w:val="Normal"/>
        <w:widowControl w:val="false"/>
        <w:autoSpaceDE w:val="false"/>
        <w:ind w:right="-6" w:hanging="0"/>
        <w:rPr>
          <w:rFonts w:ascii="Arial" w:hAnsi="Arial" w:cs="Arial"/>
        </w:rPr>
      </w:pPr>
      <w:r>
        <w:rPr>
          <w:rFonts w:cs="Arial" w:ascii="Arial" w:hAnsi="Arial"/>
        </w:rPr>
        <w:t>Mas o dinheiro a sério, o muito dinheiro, vem com os concertos não vem com a venda de discos.</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Antena 3: Foi o melhor concerto do palco nacional, o vosso.</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Kaló: Muito obrigado.</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Antena 3: Parabéns, os Bunnyranch aqui em entrevista. </w:t>
      </w:r>
    </w:p>
    <w:p>
      <w:pPr>
        <w:pStyle w:val="Normal"/>
        <w:widowControl w:val="false"/>
        <w:autoSpaceDE w:val="false"/>
        <w:ind w:right="-6" w:hanging="0"/>
        <w:rPr>
          <w:rFonts w:ascii="Arial" w:hAnsi="Arial" w:cs="Arial"/>
        </w:rPr>
      </w:pPr>
      <w:r>
        <w:rPr>
          <w:rFonts w:cs="Arial" w:ascii="Arial" w:hAnsi="Arial"/>
        </w:rPr>
        <w:t xml:space="preserve">Entretanto vamos para o palco da Quinta dos Portugueses com os Wraygunn.  </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Sandra: De volta a Coimbra, num bar, o Shmoo, algum tempo passado desde que começamos o filme, apercebi-me mais intimamente da relação da banda com a cidade. Antes de conhecer os Bunnyranch, Coimbra sempre me pareceu uma cidade que mais do que qualquer outra vive do rock’n’roll.</w:t>
      </w:r>
    </w:p>
    <w:p>
      <w:pPr>
        <w:pStyle w:val="Normal"/>
        <w:widowControl w:val="false"/>
        <w:autoSpaceDE w:val="false"/>
        <w:ind w:right="-6" w:hanging="0"/>
        <w:rPr>
          <w:rFonts w:ascii="Arial" w:hAnsi="Arial" w:cs="Arial"/>
        </w:rPr>
      </w:pPr>
      <w:r>
        <w:rPr>
          <w:rFonts w:cs="Arial" w:ascii="Arial" w:hAnsi="Arial"/>
        </w:rPr>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autoSpaceDE w:val="false"/>
        <w:rPr>
          <w:rFonts w:ascii="Arial" w:hAnsi="Arial" w:cs="Arial"/>
        </w:rPr>
      </w:pPr>
      <w:r>
        <w:rPr>
          <w:rFonts w:cs="Arial" w:ascii="Arial" w:hAnsi="Arial"/>
        </w:rPr>
        <w:t>Paulo Eno: O rock sempre foi uma forma de contestação, nunca foi uma forma de assimilação. Os establishment foi quem assimilou o rock e quem quis ser assimilado pelo rock. Então em Coimbra, que é uma cidade ultra conservadora, na minha perspectiva, não é conservadora, é ultra conservadora, o rock logicamente tinha que estar numa posição subalterna à conservadora e há manutenção de determinado tipo de status, que é a Universidade de Coimbra.</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Tony: Eu acho que Coimbra não é a capital do rock, nem é a capital do rock, nem nunca foi. Porque não tem nada para que isso aconteça. A única coisa que realmente aconteceu, e vai acontecendo, é pessoas com vontade de fazer alguma coisa.</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Furtado: Não acho que exista um contexto de rock’n’roll em Coimbra. </w:t>
      </w:r>
    </w:p>
    <w:p>
      <w:pPr>
        <w:pStyle w:val="Normal"/>
        <w:widowControl w:val="false"/>
        <w:autoSpaceDE w:val="false"/>
        <w:ind w:right="-6" w:hanging="0"/>
        <w:rPr>
          <w:rFonts w:ascii="Arial" w:hAnsi="Arial" w:cs="Arial"/>
        </w:rPr>
      </w:pPr>
      <w:r>
        <w:rPr>
          <w:rFonts w:cs="Arial" w:ascii="Arial" w:hAnsi="Arial"/>
        </w:rPr>
        <w:t>Existiram os Tédio Boys em Coimbra.</w:t>
      </w:r>
    </w:p>
    <w:p>
      <w:pPr>
        <w:pStyle w:val="Normal"/>
        <w:widowControl w:val="false"/>
        <w:autoSpaceDE w:val="false"/>
        <w:ind w:right="-6" w:hanging="0"/>
        <w:rPr>
          <w:rFonts w:ascii="Arial" w:hAnsi="Arial" w:cs="Arial"/>
        </w:rPr>
      </w:pPr>
      <w:r>
        <w:rPr>
          <w:rFonts w:cs="Arial" w:ascii="Arial" w:hAnsi="Arial"/>
        </w:rPr>
        <w:t>E se tu reparares todas as bandas que existem agora, os d3ö, Bunnyranch, Wraygunn, estão a vir de pessoas que estavam nos Tédio Boys.</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Sandra: Os Tédio Boys talvez sejam uma explicação mas antes deles já os Émasfoi-se davam rock à cidade.  </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Kaló: Estava a falar da 2ª Mostra de Música Moderna, de Coimbra. Foi no pavilhão dos Olivais. E a final era... Eram duas bandas convidadas... Mas era uma produção para a altura... Era os Peste &amp; Sida a abrir a noite e depois na final do concurso eram três bandas. Eram, Ela e os Coisos, uma banda cá de Coimbra, Repórter Estrábico e os Émasfoi-se. Ganharam os Émasfoi-se. O júri era o Adolfo Luxúria Canibal, lembro-me de o ver.</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Música: Eu sou um cocabilly de poupinha no ar. </w:t>
      </w:r>
    </w:p>
    <w:p>
      <w:pPr>
        <w:pStyle w:val="Normal"/>
        <w:widowControl w:val="false"/>
        <w:autoSpaceDE w:val="false"/>
        <w:ind w:right="-6" w:hanging="0"/>
        <w:rPr>
          <w:rFonts w:ascii="Arial" w:hAnsi="Arial" w:cs="Arial"/>
        </w:rPr>
      </w:pPr>
      <w:r>
        <w:rPr>
          <w:rFonts w:cs="Arial" w:ascii="Arial" w:hAnsi="Arial"/>
        </w:rPr>
        <w:t xml:space="preserve">Que me excito todo com o Elvis a cantar.  </w:t>
      </w:r>
    </w:p>
    <w:p>
      <w:pPr>
        <w:pStyle w:val="Normal"/>
        <w:widowControl w:val="false"/>
        <w:autoSpaceDE w:val="false"/>
        <w:ind w:right="-6" w:hanging="0"/>
        <w:rPr>
          <w:rFonts w:ascii="Arial" w:hAnsi="Arial" w:cs="Arial"/>
        </w:rPr>
      </w:pPr>
      <w:r>
        <w:rPr>
          <w:rFonts w:cs="Arial" w:ascii="Arial" w:hAnsi="Arial"/>
        </w:rPr>
        <w:t>Só faço jabardeira e só dou mau aspecto.</w:t>
      </w:r>
    </w:p>
    <w:p>
      <w:pPr>
        <w:pStyle w:val="Normal"/>
        <w:widowControl w:val="false"/>
        <w:autoSpaceDE w:val="false"/>
        <w:ind w:right="-6" w:hanging="0"/>
        <w:rPr>
          <w:rFonts w:ascii="Arial" w:hAnsi="Arial" w:cs="Arial"/>
        </w:rPr>
      </w:pPr>
      <w:r>
        <w:rPr>
          <w:rFonts w:cs="Arial" w:ascii="Arial" w:hAnsi="Arial"/>
        </w:rPr>
        <w:t>Passo a noite inteira a beber um bom caneco.</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Kaló: Fiquei impressionado com um gajo que mais tarde vem a ser o vocalista dos Tédio Boys.</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Sérgio: Os Tédio Boys veio beber um pouco, em termos de músicos, ao Émasfoi-se. Veio buscar o Nito para a bateria, veio buscar o Tony para cantar... Vêm-me pedir ajuda, inicialmente toquei baixo. Foi se calhar uma fonte de músicos, e possivelmente uma fonte de referência, para mostar que é possível fazer uma banda.</w:t>
      </w:r>
    </w:p>
    <w:p>
      <w:pPr>
        <w:pStyle w:val="Normal"/>
        <w:widowControl w:val="false"/>
        <w:autoSpaceDE w:val="false"/>
        <w:ind w:right="-6" w:hanging="0"/>
        <w:rPr>
          <w:rFonts w:ascii="Arial" w:hAnsi="Arial" w:cs="Arial"/>
        </w:rPr>
      </w:pPr>
      <w:r>
        <w:rPr>
          <w:rFonts w:cs="Arial" w:ascii="Arial" w:hAnsi="Arial"/>
        </w:rPr>
        <w:t xml:space="preserve">A nível musical, de sonoridade e estético, penso que não tem nada haver uma coisa com a outra. </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Kaló: Ouve esta Sérgio... Quando apareceram os Tédio Boys, fizeram uma maquete, fizeram um disco... Então o pai do Vitinho votava sempre .Telefonava para a rádio: "quero votar nos Peste &amp; Sida, no não sei quem e nos Tédio Boys". Numa altura o gajo não sabia em quem havia de votar...  </w:t>
      </w:r>
    </w:p>
    <w:p>
      <w:pPr>
        <w:pStyle w:val="Normal"/>
        <w:widowControl w:val="false"/>
        <w:autoSpaceDE w:val="false"/>
        <w:ind w:right="-6" w:hanging="0"/>
        <w:rPr>
          <w:rFonts w:ascii="Arial" w:hAnsi="Arial" w:cs="Arial"/>
        </w:rPr>
      </w:pPr>
      <w:r>
        <w:rPr>
          <w:rFonts w:cs="Arial" w:ascii="Arial" w:hAnsi="Arial"/>
        </w:rPr>
        <w:t xml:space="preserve">Lembras-te de uma música dos Sitiados, que era "A Cabana do Pai Tomás”? Lembras-te? O pai do Vitinho nunca tinha ouvido nada na vida, ouviu só um bocado, mas queria era votar nos Tédio Boys. </w:t>
      </w:r>
    </w:p>
    <w:p>
      <w:pPr>
        <w:pStyle w:val="Normal"/>
        <w:widowControl w:val="false"/>
        <w:autoSpaceDE w:val="false"/>
        <w:ind w:right="-6" w:hanging="0"/>
        <w:rPr>
          <w:rFonts w:ascii="Arial" w:hAnsi="Arial" w:cs="Arial"/>
        </w:rPr>
      </w:pPr>
      <w:r>
        <w:rPr>
          <w:rFonts w:cs="Arial" w:ascii="Arial" w:hAnsi="Arial"/>
        </w:rPr>
        <w:t>Telefonou para a rádio... "Olhe, eu quero votar... no acampamento em Tomar, dos Sitiados". Depois votava nos Xutos &amp; Pontapés e depois é que votava nos Tédio Boys.</w:t>
      </w:r>
    </w:p>
    <w:p>
      <w:pPr>
        <w:pStyle w:val="Normal"/>
        <w:widowControl w:val="false"/>
        <w:autoSpaceDE w:val="false"/>
        <w:ind w:right="-6" w:hanging="0"/>
        <w:rPr>
          <w:rFonts w:ascii="Arial" w:hAnsi="Arial" w:cs="Arial"/>
        </w:rPr>
      </w:pPr>
      <w:r>
        <w:rPr>
          <w:rFonts w:cs="Arial" w:ascii="Arial" w:hAnsi="Arial"/>
        </w:rPr>
        <w:t>E o Vitinho estáva ao lado... "Que quê carago? Em quem é que queres votar?"</w:t>
      </w:r>
    </w:p>
    <w:p>
      <w:pPr>
        <w:pStyle w:val="Normal"/>
        <w:widowControl w:val="false"/>
        <w:autoSpaceDE w:val="false"/>
        <w:ind w:right="-6" w:hanging="0"/>
        <w:rPr>
          <w:rFonts w:ascii="Arial" w:hAnsi="Arial" w:cs="Arial"/>
        </w:rPr>
      </w:pPr>
      <w:r>
        <w:rPr>
          <w:rFonts w:cs="Arial" w:ascii="Arial" w:hAnsi="Arial"/>
        </w:rPr>
        <w:t>E cada vez que à sexta-feira estávamos em primeiro lugar... Uma festa em casa...</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Vitinho: O Kaló é o irmão de guerra dos Tédio Boys. É o Benjamim, é a alma, a energia e principalmente a farra. Se aguentei mais tempo nos Tédio Boys uma das razões é o Kaló. </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Kaló: E também os Tédio Boys funcionavam muito bem em Coimbra. Destacavam-se de várias maneiras.</w:t>
      </w:r>
    </w:p>
    <w:p>
      <w:pPr>
        <w:pStyle w:val="Normal"/>
        <w:widowControl w:val="false"/>
        <w:autoSpaceDE w:val="false"/>
        <w:ind w:right="-6" w:hanging="0"/>
        <w:rPr>
          <w:rFonts w:ascii="Arial" w:hAnsi="Arial" w:cs="Arial"/>
        </w:rPr>
      </w:pPr>
      <w:r>
        <w:rPr>
          <w:rFonts w:cs="Arial" w:ascii="Arial" w:hAnsi="Arial"/>
        </w:rPr>
        <w:t>E as raparigas gostavam que eles se destacassem.</w:t>
      </w:r>
    </w:p>
    <w:p>
      <w:pPr>
        <w:pStyle w:val="Normal"/>
        <w:widowControl w:val="false"/>
        <w:autoSpaceDE w:val="false"/>
        <w:ind w:right="-6" w:hanging="0"/>
        <w:rPr>
          <w:rFonts w:ascii="Arial" w:hAnsi="Arial" w:cs="Arial"/>
        </w:rPr>
      </w:pPr>
      <w:r>
        <w:rPr>
          <w:rFonts w:cs="Arial" w:ascii="Arial" w:hAnsi="Arial"/>
        </w:rPr>
        <w:t>Claro que os rapazes mais novos gostavam de ser dos Tédio Boys.</w:t>
      </w:r>
    </w:p>
    <w:p>
      <w:pPr>
        <w:pStyle w:val="Normal"/>
        <w:widowControl w:val="false"/>
        <w:autoSpaceDE w:val="false"/>
        <w:ind w:right="-6" w:hanging="0"/>
        <w:rPr>
          <w:rFonts w:ascii="Arial" w:hAnsi="Arial" w:cs="Arial"/>
        </w:rPr>
      </w:pPr>
      <w:r>
        <w:rPr>
          <w:rFonts w:cs="Arial" w:ascii="Arial" w:hAnsi="Arial"/>
        </w:rPr>
        <w:t xml:space="preserve">Eu já tinha 16 anos na altura e fiquei muito impressionado com o convite. Fui à audição e fiquei. </w:t>
      </w:r>
    </w:p>
    <w:p>
      <w:pPr>
        <w:pStyle w:val="Normal"/>
        <w:widowControl w:val="false"/>
        <w:autoSpaceDE w:val="false"/>
        <w:ind w:right="-6" w:hanging="0"/>
        <w:rPr>
          <w:rFonts w:ascii="Arial" w:hAnsi="Arial" w:cs="Arial"/>
        </w:rPr>
      </w:pPr>
      <w:r>
        <w:rPr>
          <w:rFonts w:cs="Arial" w:ascii="Arial" w:hAnsi="Arial"/>
        </w:rPr>
        <w:t>Os primeiros quatro concertos que dei foram todos interrompidos pela polícia. Inclusive o quarto foi de metralhadoras e tiros. Foi no pavilhão da Palmeira. E há o registo disso, a cassete está um bocado perdida mas há o registo disso e é muito bom.</w:t>
      </w:r>
    </w:p>
    <w:p>
      <w:pPr>
        <w:pStyle w:val="Normal"/>
        <w:widowControl w:val="false"/>
        <w:autoSpaceDE w:val="false"/>
        <w:ind w:right="-6" w:hanging="0"/>
        <w:rPr>
          <w:rFonts w:ascii="Arial" w:hAnsi="Arial" w:cs="Arial"/>
        </w:rPr>
      </w:pPr>
      <w:r>
        <w:rPr>
          <w:rFonts w:cs="Arial" w:ascii="Arial" w:hAnsi="Arial"/>
        </w:rPr>
        <w:t xml:space="preserve">Muito bom isto é, olhando agora para trás. Na altura foi uma lástima, uma desgraça. </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Tony: As coisas existiram e tiveram a sua força pelo espírito em que as pessoas estavam embaidas.</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Furtado: Estou a pôr em causa o modo como as pessoas vêm os Tédio Boys agora. Como uma lenda, como uma coisa que 10% das pessoas que falam viu, e os outros 90% vivem numa fantasia de uma banda, que é sempre bom dizer que era o máximo, que era fantástico, mas ninguém mais a vai ver tocar ao vivo.</w:t>
      </w:r>
    </w:p>
    <w:p>
      <w:pPr>
        <w:pStyle w:val="Normal"/>
        <w:widowControl w:val="false"/>
        <w:autoSpaceDE w:val="false"/>
        <w:ind w:right="-6" w:hanging="0"/>
        <w:rPr>
          <w:rFonts w:ascii="Arial" w:hAnsi="Arial" w:cs="Arial"/>
        </w:rPr>
      </w:pPr>
      <w:r>
        <w:rPr>
          <w:rFonts w:cs="Arial" w:ascii="Arial" w:hAnsi="Arial"/>
        </w:rPr>
        <w:t xml:space="preserve">Obviamente que era fantástico, para mim foi o momento mais importante da minha vida. </w:t>
      </w:r>
    </w:p>
    <w:p>
      <w:pPr>
        <w:pStyle w:val="Normal"/>
        <w:widowControl w:val="false"/>
        <w:autoSpaceDE w:val="false"/>
        <w:ind w:right="-6" w:hanging="0"/>
        <w:rPr>
          <w:rFonts w:ascii="Arial" w:hAnsi="Arial" w:cs="Arial"/>
        </w:rPr>
      </w:pPr>
      <w:r>
        <w:rPr>
          <w:rFonts w:cs="Arial" w:ascii="Arial" w:hAnsi="Arial"/>
        </w:rPr>
        <w:t xml:space="preserve">Foram dez anos em que me criei como músico. </w:t>
      </w:r>
    </w:p>
    <w:p>
      <w:pPr>
        <w:pStyle w:val="Normal"/>
        <w:widowControl w:val="false"/>
        <w:autoSpaceDE w:val="false"/>
        <w:ind w:right="-6" w:hanging="0"/>
        <w:rPr>
          <w:rFonts w:ascii="Arial" w:hAnsi="Arial" w:cs="Arial"/>
        </w:rPr>
      </w:pPr>
      <w:r>
        <w:rPr>
          <w:rFonts w:cs="Arial" w:ascii="Arial" w:hAnsi="Arial"/>
        </w:rPr>
        <w:t>A minha base, a minha escola de vida foi feita com os Tédio Boys.</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Adolfo: Os Tédio Boys era uma banda que eu gostava. Sem ser uma banda que eu adorasse, mas era uma banda que eu gostava, achava piada... </w:t>
      </w:r>
    </w:p>
    <w:p>
      <w:pPr>
        <w:pStyle w:val="Normal"/>
        <w:widowControl w:val="false"/>
        <w:autoSpaceDE w:val="false"/>
        <w:ind w:right="-6" w:hanging="0"/>
        <w:rPr>
          <w:rFonts w:ascii="Arial" w:hAnsi="Arial" w:cs="Arial"/>
        </w:rPr>
      </w:pPr>
      <w:r>
        <w:rPr>
          <w:rFonts w:cs="Arial" w:ascii="Arial" w:hAnsi="Arial"/>
        </w:rPr>
        <w:t>E quando os Tédio acabaram e se formaram quatro bandas a partir das suas cinzas, qualquer uma das bandas que saíram, seja os Parkinsons, seja Wraygunn, seja Bunnyranch, D3Ö, qualquer uma delas acho melhor que os Tédio Boys.a</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Vitinho: Mas os Tédio Boys tinham uma coisa diferente de todas estas bandas, nem é a música, nem são as actuações em palco. É a amizade que faz toda a diferença de todas as outras bandas em que estivemos envolvidos.</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Furtado: Conseguimos coisas fantásticas como as tournés nos Estados Unidos, mas acho que a certo ponto ficou um grande vazio. Depois da festa não ficou nada. E eu acho que foi nesse momento que nós acabamos. </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Kaló: Há pouco tempo quando cheguei de Espanha, isto é bocado secreto...</w:t>
      </w:r>
    </w:p>
    <w:p>
      <w:pPr>
        <w:pStyle w:val="Normal"/>
        <w:widowControl w:val="false"/>
        <w:autoSpaceDE w:val="false"/>
        <w:ind w:right="-6" w:hanging="0"/>
        <w:rPr>
          <w:rFonts w:ascii="Arial" w:hAnsi="Arial" w:cs="Arial"/>
        </w:rPr>
      </w:pPr>
      <w:r>
        <w:rPr>
          <w:rFonts w:cs="Arial" w:ascii="Arial" w:hAnsi="Arial"/>
        </w:rPr>
        <w:t>Fiz um jantar lá em minha casa e perguntei-lhes se eles não estavam interessados.</w:t>
      </w:r>
    </w:p>
    <w:p>
      <w:pPr>
        <w:pStyle w:val="Normal"/>
        <w:widowControl w:val="false"/>
        <w:autoSpaceDE w:val="false"/>
        <w:ind w:right="-6" w:hanging="0"/>
        <w:rPr>
          <w:rFonts w:ascii="Arial" w:hAnsi="Arial" w:cs="Arial"/>
        </w:rPr>
      </w:pPr>
      <w:r>
        <w:rPr>
          <w:rFonts w:cs="Arial" w:ascii="Arial" w:hAnsi="Arial"/>
        </w:rPr>
        <w:t xml:space="preserve">Claro que a resposta foi unânime e mandaram-me todos dar uma volta e gozaram comigo. É perfeitamente aceitável, porque eu estava disposto a ir para os Estados Unidos outra vez. </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Tony: Não eu sou contra. Eu sou um dos que estão contra. </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Kaló: Se calhar é um disparate da minha parte, porque há um disco que ficou por sair. </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Sandra: No Porto, no Festival Ritual Rock, depois dos Wraygunn terem finalizado o concerto, o Kaló perturbado surpreendeu-me com um discurso que aparentemente incoerente explica a atitude dos Bunnyranch perante a música. </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Kaló: Nunca na vida nos vais ouvir a tocar o psycho, nem o rockaway beach, nem o</w:t>
      </w:r>
    </w:p>
    <w:p>
      <w:pPr>
        <w:pStyle w:val="Normal"/>
        <w:widowControl w:val="false"/>
        <w:autoSpaceDE w:val="false"/>
        <w:ind w:right="-6" w:hanging="0"/>
        <w:rPr/>
      </w:pPr>
      <w:r>
        <w:rPr>
          <w:rFonts w:eastAsia="Arial" w:cs="Arial" w:ascii="Arial" w:hAnsi="Arial"/>
        </w:rPr>
        <w:t xml:space="preserve"> </w:t>
      </w:r>
      <w:r>
        <w:rPr>
          <w:rFonts w:cs="Arial" w:ascii="Arial" w:hAnsi="Arial"/>
          <w:lang w:val="en-GB"/>
        </w:rPr>
        <w:t>Great Balls of Fire...</w:t>
      </w:r>
    </w:p>
    <w:p>
      <w:pPr>
        <w:pStyle w:val="Normal"/>
        <w:widowControl w:val="false"/>
        <w:autoSpaceDE w:val="false"/>
        <w:ind w:right="-6" w:hanging="0"/>
        <w:rPr>
          <w:rFonts w:ascii="Arial" w:hAnsi="Arial" w:cs="Arial"/>
          <w:lang w:val="en-GB"/>
        </w:rPr>
      </w:pPr>
      <w:r>
        <w:rPr>
          <w:rFonts w:cs="Arial" w:ascii="Arial" w:hAnsi="Arial"/>
          <w:lang w:val="en-GB"/>
        </w:rPr>
      </w:r>
    </w:p>
    <w:p>
      <w:pPr>
        <w:pStyle w:val="Normal"/>
        <w:widowControl w:val="false"/>
        <w:autoSpaceDE w:val="false"/>
        <w:ind w:right="-6" w:hanging="0"/>
        <w:rPr>
          <w:rFonts w:ascii="Arial" w:hAnsi="Arial" w:cs="Arial"/>
          <w:lang w:val="en-GB"/>
        </w:rPr>
      </w:pPr>
      <w:r>
        <w:rPr>
          <w:rFonts w:cs="Arial" w:ascii="Arial" w:hAnsi="Arial"/>
          <w:lang w:val="en-GB"/>
        </w:rPr>
        <w:t>Cláudio: Mas porquê?</w:t>
      </w:r>
    </w:p>
    <w:p>
      <w:pPr>
        <w:pStyle w:val="Normal"/>
        <w:widowControl w:val="false"/>
        <w:autoSpaceDE w:val="false"/>
        <w:ind w:right="-6" w:hanging="0"/>
        <w:rPr>
          <w:rFonts w:ascii="Arial" w:hAnsi="Arial" w:cs="Arial"/>
          <w:lang w:val="en-GB"/>
        </w:rPr>
      </w:pPr>
      <w:r>
        <w:rPr>
          <w:rFonts w:cs="Arial" w:ascii="Arial" w:hAnsi="Arial"/>
          <w:lang w:val="en-GB"/>
        </w:rPr>
      </w:r>
    </w:p>
    <w:p>
      <w:pPr>
        <w:pStyle w:val="Normal"/>
        <w:widowControl w:val="false"/>
        <w:autoSpaceDE w:val="false"/>
        <w:ind w:right="-6" w:hanging="0"/>
        <w:rPr>
          <w:rFonts w:ascii="Arial" w:hAnsi="Arial" w:cs="Arial"/>
        </w:rPr>
      </w:pPr>
      <w:r>
        <w:rPr>
          <w:rFonts w:cs="Arial" w:ascii="Arial" w:hAnsi="Arial"/>
        </w:rPr>
        <w:t>Kaló: Chover no molhado? São coisas que já estão tão feitas. Coisas tão interessantes.</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André: E bem feitas     </w:t>
      </w:r>
    </w:p>
    <w:p>
      <w:pPr>
        <w:pStyle w:val="Normal"/>
        <w:widowControl w:val="false"/>
        <w:autoSpaceDE w:val="false"/>
        <w:ind w:right="-6" w:hanging="0"/>
        <w:rPr>
          <w:rFonts w:ascii="Arial" w:hAnsi="Arial" w:eastAsia="Arial" w:cs="Arial"/>
        </w:rPr>
      </w:pPr>
      <w:r>
        <w:rPr>
          <w:rFonts w:eastAsia="Arial" w:cs="Arial" w:ascii="Arial" w:hAnsi="Arial"/>
        </w:rPr>
        <w:t xml:space="preserve">   </w:t>
      </w:r>
    </w:p>
    <w:p>
      <w:pPr>
        <w:pStyle w:val="Normal"/>
        <w:widowControl w:val="false"/>
        <w:autoSpaceDE w:val="false"/>
        <w:ind w:right="-6" w:hanging="0"/>
        <w:rPr>
          <w:rFonts w:ascii="Arial" w:hAnsi="Arial" w:cs="Arial"/>
        </w:rPr>
      </w:pPr>
      <w:r>
        <w:rPr>
          <w:rFonts w:cs="Arial" w:ascii="Arial" w:hAnsi="Arial"/>
        </w:rPr>
        <w:t>Kaló: As pessoas têm que mudar de uma forma séria. Ninguém pode tocar o be bop a lula. Devia ser proibido por lei. Só uma situação que... Aos treze anos ok, agora a partir dos dezasseis… Uma pessoa tem de crescer, tem de partir para o mundo, tem que andar para a frente. E tem de ter respeito para o mundo. Tem que ter respeito pelas pessoas todas. E falando do be bop a lula o Gene Vincent safou-se mas o Ralph Gene foi um miserável o resto da vida. E não fez coisas piores, fez coisas melhores.</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Tony: O Ralph Gene, se não me engano, será um senhor que gravou uma quantidade de álbuns, que eu não sei quantos. Só sei que realmente era já uma pessoa com uma certa idade em São Francisco, que tinha gravado durante não sei quantos anos e continuava a fazer música e que ninguém nunca ouviu falar dele. E nós decidimos pegar naquilo e perguntar-lhe até que ponto não havia problema de fazer uma versão. </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Kaló: Se calhar mais vale homenagear os loosers, pessoas reais e que fizeram a mesma coisa, se calhar pensaram não vou por este caminho porque este gajo já foi, vou por este… Se calhar morreu à fome. Como foi o caso do Ralph Gene. </w:t>
      </w:r>
    </w:p>
    <w:p>
      <w:pPr>
        <w:pStyle w:val="Normal"/>
        <w:widowControl w:val="false"/>
        <w:autoSpaceDE w:val="false"/>
        <w:ind w:right="-6" w:hanging="0"/>
        <w:rPr>
          <w:rFonts w:ascii="Arial" w:hAnsi="Arial" w:cs="Arial"/>
        </w:rPr>
      </w:pPr>
      <w:r>
        <w:rPr>
          <w:rFonts w:cs="Arial" w:ascii="Arial" w:hAnsi="Arial"/>
        </w:rPr>
        <w:t xml:space="preserve">É uma questão de respeito pelas coisas. Já ninguém usa a camisola do Jorge Cadete. </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Sandra: Então o Kaló tocou nos Wraygunn?</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Paulo: Tocou. Tocou desde que pertenceu à fundação dos Wraygunn.</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Sandra: Porque é que ele saiu dos Wraygunn?</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Paulo: Segundo dizem porque queria cantar.</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Kaló: Cantar eu? </w:t>
      </w:r>
    </w:p>
    <w:p>
      <w:pPr>
        <w:pStyle w:val="Normal"/>
        <w:widowControl w:val="false"/>
        <w:autoSpaceDE w:val="false"/>
        <w:ind w:right="-6" w:hanging="0"/>
        <w:rPr>
          <w:rFonts w:ascii="Arial" w:hAnsi="Arial" w:cs="Arial"/>
        </w:rPr>
      </w:pPr>
      <w:r>
        <w:rPr>
          <w:rFonts w:cs="Arial" w:ascii="Arial" w:hAnsi="Arial"/>
        </w:rPr>
        <w:t xml:space="preserve">Não era por querer cantar, de maneira nenhuma. </w:t>
      </w:r>
    </w:p>
    <w:p>
      <w:pPr>
        <w:pStyle w:val="Normal"/>
        <w:widowControl w:val="false"/>
        <w:autoSpaceDE w:val="false"/>
        <w:ind w:right="-6" w:hanging="0"/>
        <w:rPr>
          <w:rFonts w:ascii="Arial" w:hAnsi="Arial" w:cs="Arial"/>
        </w:rPr>
      </w:pPr>
      <w:r>
        <w:rPr>
          <w:rFonts w:cs="Arial" w:ascii="Arial" w:hAnsi="Arial"/>
        </w:rPr>
        <w:t>Gostei imenso do início, que foi comigo, com o Sérgio e com o Furtado. Ainda estive um ano e meio nos Wraygunn mas depois não me revi no conteúdo da coisa. Não me sentia lá bem. Não foi aquilo que eu tinha imaginado na minha cabeça.</w:t>
      </w:r>
    </w:p>
    <w:p>
      <w:pPr>
        <w:pStyle w:val="Normal"/>
        <w:widowControl w:val="false"/>
        <w:autoSpaceDE w:val="false"/>
        <w:ind w:right="-6" w:hanging="0"/>
        <w:rPr>
          <w:rFonts w:ascii="Arial" w:hAnsi="Arial" w:cs="Arial"/>
        </w:rPr>
      </w:pPr>
      <w:r>
        <w:rPr>
          <w:rFonts w:cs="Arial" w:ascii="Arial" w:hAnsi="Arial"/>
        </w:rPr>
        <w:t>Até acho que os Wraygunn tiveram o melhor disco... O melhor disco do ano em Portugal no ano passado, em 2004. Só que eram caminhos diferente, era só isso.</w:t>
      </w:r>
    </w:p>
    <w:p>
      <w:pPr>
        <w:pStyle w:val="Normal"/>
        <w:widowControl w:val="false"/>
        <w:autoSpaceDE w:val="false"/>
        <w:ind w:right="-6" w:hanging="0"/>
        <w:rPr>
          <w:rFonts w:ascii="Arial" w:hAnsi="Arial" w:cs="Arial"/>
        </w:rPr>
      </w:pPr>
      <w:r>
        <w:rPr>
          <w:rFonts w:cs="Arial" w:ascii="Arial" w:hAnsi="Arial"/>
        </w:rPr>
        <w:t xml:space="preserve">Tenho uma boa relação com o Paulo Furtado. Empresta-me muitos DVD's. Já me emprestou duas séries dos Sopranos.  </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Sandra: As dificuldades da banda não impediram que fossem a Londres. Os voos mais baratos e as dormidas em casa do Vitinho e do Pedro Xau dos Parkinsons. </w:t>
      </w:r>
    </w:p>
    <w:p>
      <w:pPr>
        <w:pStyle w:val="Normal"/>
        <w:widowControl w:val="false"/>
        <w:autoSpaceDE w:val="false"/>
        <w:ind w:right="-6" w:hanging="0"/>
        <w:rPr>
          <w:rFonts w:ascii="Arial" w:hAnsi="Arial" w:cs="Arial"/>
        </w:rPr>
      </w:pPr>
      <w:r>
        <w:rPr>
          <w:rFonts w:cs="Arial" w:ascii="Arial" w:hAnsi="Arial"/>
        </w:rPr>
        <w:t>Na verdade o ambiente não era muito diferente de Coimbra, os amigos e o rock.</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Kaló: André desculpa lá, mas cheira mal.</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André: Não cheira nada caralho!</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Kaló: Por acaso não cheira.</w:t>
      </w:r>
    </w:p>
    <w:p>
      <w:pPr>
        <w:pStyle w:val="Normal"/>
        <w:widowControl w:val="false"/>
        <w:autoSpaceDE w:val="false"/>
        <w:ind w:right="-6" w:hanging="0"/>
        <w:rPr>
          <w:rFonts w:ascii="Arial" w:hAnsi="Arial" w:cs="Arial"/>
        </w:rPr>
      </w:pPr>
      <w:r>
        <w:rPr>
          <w:rFonts w:cs="Arial" w:ascii="Arial" w:hAnsi="Arial"/>
        </w:rPr>
        <w:t>Mas cheira-me agora aqui mal.</w:t>
      </w:r>
    </w:p>
    <w:p>
      <w:pPr>
        <w:pStyle w:val="Normal"/>
        <w:widowControl w:val="false"/>
        <w:autoSpaceDE w:val="false"/>
        <w:ind w:right="-6" w:hanging="0"/>
        <w:rPr/>
      </w:pPr>
      <w:r>
        <w:rPr>
          <w:rFonts w:cs="Arial" w:ascii="Arial" w:hAnsi="Arial"/>
          <w:lang w:val="en-GB"/>
        </w:rPr>
        <w:t xml:space="preserve">You need a help with something? </w:t>
      </w:r>
      <w:r>
        <w:rPr>
          <w:rFonts w:cs="Arial" w:ascii="Arial" w:hAnsi="Arial"/>
        </w:rPr>
        <w:t>It's all right?</w:t>
      </w:r>
    </w:p>
    <w:p>
      <w:pPr>
        <w:pStyle w:val="Normal"/>
        <w:widowControl w:val="false"/>
        <w:autoSpaceDE w:val="false"/>
        <w:ind w:right="-6" w:hanging="0"/>
        <w:rPr>
          <w:rFonts w:ascii="Arial" w:hAnsi="Arial" w:cs="Arial"/>
        </w:rPr>
      </w:pPr>
      <w:r>
        <w:rPr>
          <w:rFonts w:cs="Arial" w:ascii="Arial" w:hAnsi="Arial"/>
        </w:rPr>
        <w:t>Isto era para nós.</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Vitinho: O quê?</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Kaló: Isto.</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Vitinho: É para vocês?</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Vitinho: Altamente! Vês como os gajos são bons. </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André: Sim senhor...</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Vitinho: Sim senhor... Respeito foda-se!</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pPr>
      <w:r>
        <w:rPr>
          <w:rFonts w:cs="Arial" w:ascii="Arial" w:hAnsi="Arial"/>
        </w:rPr>
        <w:t xml:space="preserve">Pedro Xau: Who's rock'n'roll from? </w:t>
      </w:r>
      <w:r>
        <w:rPr>
          <w:rFonts w:cs="Arial" w:ascii="Arial" w:hAnsi="Arial"/>
          <w:lang w:val="en-GB"/>
        </w:rPr>
        <w:t>Who's rock'n'roll from? From Portugal.</w:t>
      </w:r>
    </w:p>
    <w:p>
      <w:pPr>
        <w:pStyle w:val="Normal"/>
        <w:widowControl w:val="false"/>
        <w:autoSpaceDE w:val="false"/>
        <w:ind w:right="-6" w:hanging="0"/>
        <w:rPr/>
      </w:pPr>
      <w:r>
        <w:rPr>
          <w:rFonts w:cs="Arial" w:ascii="Arial" w:hAnsi="Arial"/>
          <w:lang w:val="en-GB"/>
        </w:rPr>
        <w:t xml:space="preserve">Who's the best rockers around? </w:t>
      </w:r>
      <w:r>
        <w:rPr>
          <w:rFonts w:cs="Arial" w:ascii="Arial" w:hAnsi="Arial"/>
        </w:rPr>
        <w:t>Portuguese.</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Pedro Xau: O punk-rock está aqui. Aqueles gajos nasceram e não conseguem subir na vida. </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Vitinho: Desliga, desliga essa merda.</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Kaló: Não, não. É capaz de começar assim o documentário.</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Cláudio: Estás fixe? Com pica?</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Calhau: Sim, estou a começar a ficar... com o nervosísmo.</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Vitinho: Principalmente a primeira noite foi excelente. Estiveram mesmo muito bem. Mas já se sabe, depois com a rodagem dos dias a coisa começa a ficar mais baralhada. </w:t>
      </w:r>
    </w:p>
    <w:p>
      <w:pPr>
        <w:pStyle w:val="Normal"/>
        <w:widowControl w:val="false"/>
        <w:autoSpaceDE w:val="false"/>
        <w:ind w:right="-6" w:hanging="0"/>
        <w:rPr>
          <w:rFonts w:ascii="Arial" w:hAnsi="Arial" w:cs="Arial"/>
        </w:rPr>
      </w:pPr>
      <w:r>
        <w:rPr>
          <w:rFonts w:cs="Arial" w:ascii="Arial" w:hAnsi="Arial"/>
        </w:rPr>
        <w:t>E com a ditadura Kaloliana as tropas começam a ficar um bocado mais… Mas foi excelente.</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pPr>
      <w:r>
        <w:rPr>
          <w:rFonts w:cs="Arial" w:ascii="Arial" w:hAnsi="Arial"/>
        </w:rPr>
        <w:t xml:space="preserve">Sandra: Para a preparação do novo álbum os Bunnyranch ensaiam numa pequena sala fora de Coimbra. </w:t>
      </w:r>
    </w:p>
    <w:p>
      <w:pPr>
        <w:pStyle w:val="Normal"/>
        <w:widowControl w:val="false"/>
        <w:autoSpaceDE w:val="false"/>
        <w:ind w:right="-6" w:hanging="0"/>
        <w:rPr>
          <w:rFonts w:ascii="Arial" w:hAnsi="Arial" w:cs="Arial"/>
        </w:rPr>
      </w:pPr>
      <w:r>
        <w:rPr>
          <w:rFonts w:cs="Arial" w:ascii="Arial" w:hAnsi="Arial"/>
        </w:rPr>
        <w:t>O sítio é pequeno e as condições deixam a desejar.</w:t>
      </w:r>
    </w:p>
    <w:p>
      <w:pPr>
        <w:pStyle w:val="Normal"/>
        <w:widowControl w:val="false"/>
        <w:autoSpaceDE w:val="false"/>
        <w:ind w:right="-6" w:hanging="0"/>
        <w:rPr>
          <w:rFonts w:ascii="Arial" w:hAnsi="Arial" w:cs="Arial"/>
        </w:rPr>
      </w:pPr>
      <w:r>
        <w:rPr>
          <w:rFonts w:cs="Arial" w:ascii="Arial" w:hAnsi="Arial"/>
        </w:rPr>
        <w:t>Pagam 7,50€ por cada hora de ensaio na sala.</w:t>
      </w:r>
    </w:p>
    <w:p>
      <w:pPr>
        <w:pStyle w:val="Normal"/>
        <w:widowControl w:val="false"/>
        <w:autoSpaceDE w:val="false"/>
        <w:ind w:right="-6" w:hanging="0"/>
        <w:rPr>
          <w:rFonts w:ascii="Arial" w:hAnsi="Arial" w:cs="Arial"/>
        </w:rPr>
      </w:pPr>
      <w:r>
        <w:rPr>
          <w:rFonts w:cs="Arial" w:ascii="Arial" w:hAnsi="Arial"/>
        </w:rPr>
        <w:t xml:space="preserve">Quantas horas vai custar o novo álbum para este grupo de rapazes que estuda e vive com os pais, à excepção do Kaló que vive com a namorada. </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pPr>
      <w:r>
        <w:rPr>
          <w:rFonts w:cs="Arial" w:ascii="Arial" w:hAnsi="Arial"/>
        </w:rPr>
        <w:t>Calhau: Qual é que é a nota?</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Filipe: Ré</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Calhau: Pois estava, estava-me a baralhar com aquilo.</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Sandra: O Filipe disse que no início não tocavas nada. É verdade? Ele disse que eras muito mau. Quem nem se quer sabias tocar.</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Calhau: É capaz de ser verdade. </w:t>
      </w:r>
    </w:p>
    <w:p>
      <w:pPr>
        <w:pStyle w:val="Normal"/>
        <w:widowControl w:val="false"/>
        <w:autoSpaceDE w:val="false"/>
        <w:ind w:right="-6" w:hanging="0"/>
        <w:rPr>
          <w:rFonts w:ascii="Arial" w:hAnsi="Arial" w:cs="Arial"/>
        </w:rPr>
      </w:pPr>
      <w:r>
        <w:rPr>
          <w:rFonts w:cs="Arial" w:ascii="Arial" w:hAnsi="Arial"/>
        </w:rPr>
        <w:t>Mas acho que o baixo é um instrumento mais simples de aprender a tocar do que uma guitarra. Pelo menos eu não utilizo acordes, toca-se uma corda de cada vez e pelo ouvido vai se lá chegando.</w:t>
      </w:r>
    </w:p>
    <w:p>
      <w:pPr>
        <w:pStyle w:val="Normal"/>
        <w:widowControl w:val="false"/>
        <w:autoSpaceDE w:val="false"/>
        <w:ind w:right="-6" w:hanging="0"/>
        <w:rPr>
          <w:rFonts w:ascii="Arial" w:hAnsi="Arial" w:cs="Arial"/>
        </w:rPr>
      </w:pPr>
      <w:r>
        <w:rPr>
          <w:rFonts w:cs="Arial" w:ascii="Arial" w:hAnsi="Arial"/>
        </w:rPr>
        <w:t>Não sei se não tocava nada, se não sabia tocar, até porque já tinha tocado noutras bandas. Nada de sério mas já tocava a algum tempo. Sabia tocar alguma coisa.</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Kaló: Precisava de um solo de guitarra mas uma coisa... Não é country nem nada. Uma coisa mesmo soul. You know?</w:t>
      </w:r>
    </w:p>
    <w:p>
      <w:pPr>
        <w:pStyle w:val="Normal"/>
        <w:widowControl w:val="false"/>
        <w:autoSpaceDE w:val="false"/>
        <w:ind w:right="-6" w:hanging="0"/>
        <w:rPr>
          <w:rFonts w:ascii="Arial" w:hAnsi="Arial" w:cs="Arial"/>
        </w:rPr>
      </w:pPr>
      <w:r>
        <w:rPr>
          <w:rFonts w:cs="Arial" w:ascii="Arial" w:hAnsi="Arial"/>
        </w:rPr>
        <w:t>Agora para esta parte imprimia aquele sub-refrão...</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Se a música ficar</w:t>
      </w:r>
    </w:p>
    <w:p>
      <w:pPr>
        <w:pStyle w:val="Normal"/>
        <w:widowControl w:val="false"/>
        <w:autoSpaceDE w:val="false"/>
        <w:ind w:right="-6" w:hanging="0"/>
        <w:rPr>
          <w:rFonts w:ascii="Arial" w:hAnsi="Arial" w:cs="Arial"/>
        </w:rPr>
      </w:pPr>
      <w:r>
        <w:rPr>
          <w:rFonts w:cs="Arial" w:ascii="Arial" w:hAnsi="Arial"/>
        </w:rPr>
        <w:t>Na onda dos The Who, do Substitute...</w:t>
      </w:r>
    </w:p>
    <w:p>
      <w:pPr>
        <w:pStyle w:val="Normal"/>
        <w:widowControl w:val="false"/>
        <w:autoSpaceDE w:val="false"/>
        <w:ind w:right="-6" w:hanging="0"/>
        <w:rPr>
          <w:rFonts w:ascii="Arial" w:hAnsi="Arial" w:cs="Arial"/>
        </w:rPr>
      </w:pPr>
      <w:r>
        <w:rPr>
          <w:rFonts w:cs="Arial" w:ascii="Arial" w:hAnsi="Arial"/>
        </w:rPr>
        <w:t>Uma merda do pessoal deles, mas uma coisa mais soul.</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Filipe: Que é que estás a fazer? </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André: Não é sol?</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Filipe: Há bocado estavas a fazer dó e fá o segundo.</w:t>
      </w:r>
    </w:p>
    <w:p>
      <w:pPr>
        <w:pStyle w:val="Normal"/>
        <w:widowControl w:val="false"/>
        <w:autoSpaceDE w:val="false"/>
        <w:ind w:right="-6" w:hanging="0"/>
        <w:rPr>
          <w:rFonts w:ascii="Arial" w:hAnsi="Arial" w:cs="Arial"/>
        </w:rPr>
      </w:pPr>
      <w:r>
        <w:rPr>
          <w:rFonts w:cs="Arial" w:ascii="Arial" w:hAnsi="Arial"/>
        </w:rPr>
        <w:t>Decide-te.</w:t>
      </w:r>
    </w:p>
    <w:p>
      <w:pPr>
        <w:pStyle w:val="Normal"/>
        <w:widowControl w:val="false"/>
        <w:autoSpaceDE w:val="false"/>
        <w:ind w:right="-6" w:hanging="0"/>
        <w:rPr>
          <w:rFonts w:ascii="Arial" w:hAnsi="Arial" w:cs="Arial"/>
        </w:rPr>
      </w:pPr>
      <w:r>
        <w:rPr>
          <w:rFonts w:cs="Arial" w:ascii="Arial" w:hAnsi="Arial"/>
        </w:rPr>
        <w:t>Mas tu é que fizeste dó e fá. Há bocado fizeste quando paramos para decidir.</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Kaló: Se nos damos bem? Não nos damos bem. Ainda bem. </w:t>
      </w:r>
    </w:p>
    <w:p>
      <w:pPr>
        <w:pStyle w:val="Normal"/>
        <w:widowControl w:val="false"/>
        <w:autoSpaceDE w:val="false"/>
        <w:ind w:right="-6" w:hanging="0"/>
        <w:rPr>
          <w:rFonts w:ascii="Arial" w:hAnsi="Arial" w:cs="Arial"/>
        </w:rPr>
      </w:pPr>
      <w:r>
        <w:rPr>
          <w:rFonts w:cs="Arial" w:ascii="Arial" w:hAnsi="Arial"/>
        </w:rPr>
        <w:t>Se me disseres uma banda decente que se dê toda bem não é uma banda decente.</w:t>
      </w:r>
    </w:p>
    <w:p>
      <w:pPr>
        <w:pStyle w:val="Normal"/>
        <w:widowControl w:val="false"/>
        <w:autoSpaceDE w:val="false"/>
        <w:ind w:right="-6" w:hanging="0"/>
        <w:rPr>
          <w:rFonts w:ascii="Arial" w:hAnsi="Arial" w:cs="Arial"/>
        </w:rPr>
      </w:pPr>
      <w:r>
        <w:rPr>
          <w:rFonts w:cs="Arial" w:ascii="Arial" w:hAnsi="Arial"/>
        </w:rPr>
        <w:t xml:space="preserve">Isto é a mais certa das verdades. Acho que foi a primeira frase que disse alguma vez que poderia ficar... </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Filipe: Desde que eu te conheço é.</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Kaló: Desculpa?</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Filipe: Desde que eu te conheço é.</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Kaló: Foda-se...</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André: Os problemas que nós temos até agora, e temos sempre problemas, temos problemas todos os dias, nunca são estéticos. Nunca têm a ver com música, felizmente. Somos quatro pessoas diferentes umas das outras, e que temos vontades diferentes e às vezes não coincidimos em pontos que devíamos coincidir. E aí surgem conflitos. </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Lembro-me perfeitamente quando é que voltei para a banda.</w:t>
      </w:r>
    </w:p>
    <w:p>
      <w:pPr>
        <w:pStyle w:val="Normal"/>
        <w:widowControl w:val="false"/>
        <w:autoSpaceDE w:val="false"/>
        <w:ind w:right="-6" w:hanging="0"/>
        <w:rPr>
          <w:rFonts w:ascii="Arial" w:hAnsi="Arial" w:cs="Arial"/>
        </w:rPr>
      </w:pPr>
      <w:r>
        <w:rPr>
          <w:rFonts w:cs="Arial" w:ascii="Arial" w:hAnsi="Arial"/>
        </w:rPr>
        <w:t>Foi em Coimbra, foi a seguir ao concerto dos Rolling Stones. Foi um concerto fantástico, a noite estava a ser óptima. Coimbra estava divertidíssima, e acabamos todos a tomar pequeno-almoço juntos. Começamos a falar e de repente surgiu uma vontade mútua que eu voltasse.</w:t>
      </w:r>
    </w:p>
    <w:p>
      <w:pPr>
        <w:pStyle w:val="Normal"/>
        <w:widowControl w:val="false"/>
        <w:autoSpaceDE w:val="false"/>
        <w:ind w:right="-6" w:hanging="0"/>
        <w:rPr>
          <w:rFonts w:ascii="Arial" w:hAnsi="Arial" w:cs="Arial"/>
        </w:rPr>
      </w:pPr>
      <w:r>
        <w:rPr>
          <w:rFonts w:cs="Arial" w:ascii="Arial" w:hAnsi="Arial"/>
        </w:rPr>
        <w:t>Eu senti, eles disseram que gostavam que eu voltasse. E eu ali senti-me preparado para regressar à banda.</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Kaló: A verdade é esta.</w:t>
      </w:r>
    </w:p>
    <w:p>
      <w:pPr>
        <w:pStyle w:val="Normal"/>
        <w:widowControl w:val="false"/>
        <w:autoSpaceDE w:val="false"/>
        <w:ind w:right="-6" w:hanging="0"/>
        <w:rPr>
          <w:rFonts w:ascii="Arial" w:hAnsi="Arial" w:cs="Arial"/>
        </w:rPr>
      </w:pPr>
      <w:r>
        <w:rPr>
          <w:rFonts w:cs="Arial" w:ascii="Arial" w:hAnsi="Arial"/>
        </w:rPr>
        <w:t>E acima de tudo ultrapassamos as coisas.</w:t>
      </w:r>
    </w:p>
    <w:p>
      <w:pPr>
        <w:pStyle w:val="Normal"/>
        <w:widowControl w:val="false"/>
        <w:autoSpaceDE w:val="false"/>
        <w:ind w:right="-6" w:hanging="0"/>
        <w:rPr>
          <w:rFonts w:ascii="Arial" w:hAnsi="Arial" w:cs="Arial"/>
        </w:rPr>
      </w:pPr>
      <w:r>
        <w:rPr>
          <w:rFonts w:cs="Arial" w:ascii="Arial" w:hAnsi="Arial"/>
        </w:rPr>
        <w:t xml:space="preserve">Hoje dou-me bem com o André até daqui a duas semanas e com o Filipe para aí até quarta-feira, mas trabalhamos sempre no mesmo sentido. Na mesma maneira de estar, na mesma forma de alcançar alguma coisa. E se discutimos ainda bem porque sabemos o que é queremos fazer ou o que não queremos fazer. </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Filipe: Sim, estás-me a perguntar se eu acho que isto pode chegar a algum lado.</w:t>
      </w:r>
    </w:p>
    <w:p>
      <w:pPr>
        <w:pStyle w:val="Normal"/>
        <w:widowControl w:val="false"/>
        <w:autoSpaceDE w:val="false"/>
        <w:ind w:right="-6" w:hanging="0"/>
        <w:rPr>
          <w:rFonts w:ascii="Arial" w:hAnsi="Arial" w:cs="Arial"/>
        </w:rPr>
      </w:pPr>
      <w:r>
        <w:rPr>
          <w:rFonts w:cs="Arial" w:ascii="Arial" w:hAnsi="Arial"/>
        </w:rPr>
        <w:t>Sim. Acho que pode. Acho que pode e acho que vai.</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Sandra: Com o álbum quase pronto e a montagem do filme quase finalizada recebi uma notícia de um acontecimento, que para além de me entristecer, mudaria os Bunnyranch para sempre. </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Filipe: Agora que estou de fora, estou de fora.</w:t>
      </w:r>
    </w:p>
    <w:p>
      <w:pPr>
        <w:pStyle w:val="Normal"/>
        <w:widowControl w:val="false"/>
        <w:autoSpaceDE w:val="false"/>
        <w:ind w:right="-6" w:hanging="0"/>
        <w:rPr>
          <w:rFonts w:ascii="Arial" w:hAnsi="Arial" w:cs="Arial"/>
        </w:rPr>
      </w:pPr>
      <w:r>
        <w:rPr>
          <w:rFonts w:cs="Arial" w:ascii="Arial" w:hAnsi="Arial"/>
        </w:rPr>
        <w:t>Não faço a mínima ideia do que é que se passa com eles, nem com os Bunnyranch, nem com as pessoas. Não faço a mínima ideia. Não tenho grande vontade de saber sinceramente.</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Kaló: É como uma casamento uma banda. Há divórcios e há chatices, há separações. Situações que se iam arrastando como tudo na vida. </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Sandra: Achas que eras um acessório? Que é fácil de te substituir?</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 xml:space="preserve">Filipe: Assim me foi dito várias vezes, assim me foi dito várias vezes. </w:t>
      </w:r>
    </w:p>
    <w:p>
      <w:pPr>
        <w:pStyle w:val="Normal"/>
        <w:widowControl w:val="false"/>
        <w:autoSpaceDE w:val="false"/>
        <w:ind w:right="-6" w:hanging="0"/>
        <w:rPr>
          <w:rFonts w:ascii="Arial" w:hAnsi="Arial" w:cs="Arial"/>
        </w:rPr>
      </w:pPr>
      <w:r>
        <w:rPr>
          <w:rFonts w:cs="Arial" w:ascii="Arial" w:hAnsi="Arial"/>
        </w:rPr>
        <w:t>Eu nunca vi nenhum dos elementos dos Bunnyranch como pessoas substituíveis. Eu. E não por nada parecido com razões técnicas.</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Kaló: Tens uma banda de raiz criada por quatro pessoas que andam aqui há quatro anos. Se entrar alguém, por muito bom, ou muito melhor que seja as coisas nunca mais são as mesmas. Nunca mais vão ser as mesmas. Portanto...</w:t>
      </w:r>
    </w:p>
    <w:p>
      <w:pPr>
        <w:pStyle w:val="Normal"/>
        <w:widowControl w:val="false"/>
        <w:autoSpaceDE w:val="false"/>
        <w:ind w:right="-6" w:hanging="0"/>
        <w:rPr>
          <w:rFonts w:ascii="Arial" w:hAnsi="Arial" w:eastAsia="Arial" w:cs="Arial"/>
        </w:rPr>
      </w:pPr>
      <w:r>
        <w:rPr>
          <w:rFonts w:eastAsia="Arial" w:cs="Arial" w:ascii="Arial" w:hAnsi="Arial"/>
        </w:rPr>
        <w:t xml:space="preserve"> </w:t>
      </w:r>
    </w:p>
    <w:p>
      <w:pPr>
        <w:pStyle w:val="Normal"/>
        <w:widowControl w:val="false"/>
        <w:autoSpaceDE w:val="false"/>
        <w:ind w:right="-6" w:hanging="0"/>
        <w:rPr>
          <w:rFonts w:ascii="Arial" w:hAnsi="Arial" w:cs="Arial"/>
        </w:rPr>
      </w:pPr>
      <w:r>
        <w:rPr>
          <w:rFonts w:cs="Arial" w:ascii="Arial" w:hAnsi="Arial"/>
        </w:rPr>
        <w:t>Paulo: A grande hipótese dos Bunnyranch acabarem seria se saísse uma pessoa, que seria o Kaló.</w:t>
      </w:r>
    </w:p>
    <w:p>
      <w:pPr>
        <w:pStyle w:val="Normal"/>
        <w:widowControl w:val="false"/>
        <w:autoSpaceDE w:val="false"/>
        <w:ind w:right="-6" w:hanging="0"/>
        <w:rPr>
          <w:rFonts w:ascii="Arial" w:hAnsi="Arial" w:cs="Arial"/>
        </w:rPr>
      </w:pPr>
      <w:r>
        <w:rPr>
          <w:rFonts w:cs="Arial" w:ascii="Arial" w:hAnsi="Arial"/>
        </w:rPr>
        <w:t>Só é forte quem conseguir ultrapassar os obstáculos e seguir caminho. E eu não tenho dúvida nenhuma que os Bunnyranch têm essa força para seguir. Porque é... É muito rock’n’roll dentro deles.</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Filipe: Na altura em que eu saí tínhamos onze músicas prontas para gravar. Onze músicas compostas. Estava bastante confiante que ia ser um bom disco porque as músicas, a meu ver, eram muito boas. Não sei se as músicas são as mesmas. Não sei se o disco é mesmo, se estão a gravar, se vão gravar. Se vão gravar amanhã, se estão a gravar desde ontem, se vão gravar daqui a dois meses. Não faço a mínima ideia.</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Paulo Eno: O que interessa é situar que o rock é uma linguagem wild, é selvagem. O rock nunca pode ser uma linguagem ligada aos establishment. Podemos apropriar-nos de coisas dos establishment, do sistema, mas manter firme as nossas convicções. Sejam políticas, sejam de libertação, sejam sexualidade, etc. Isso é que nunca transigir nessa situação, porque o rock é a libertação e é aa liberdade.</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Sandra: A última vez que os filmei foi no concerto dos Blood Safari, a nova banda do Vitinho e do Pedro Xau, em Coimbra. Todos os que nos acompanharam nesta temporada marcaram presença. Porque afinal no centro existe uma cidade onde o rock ainda vive.</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pPr>
      <w:r>
        <w:rPr>
          <w:rFonts w:cs="Arial" w:ascii="Arial" w:hAnsi="Arial"/>
        </w:rPr>
        <w:t>TITULO : No inicio de 2006, João Cardoso entra nos Bunnyranch, como o novo teclista.</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TITULO : Em Abril, os Bunnyranch começam a gravar o segundo album de originais.</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TITULO : … e o Pedro Calhau já não vive com os pais.</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Então fala lá do novo album.</w:t>
      </w:r>
    </w:p>
    <w:p>
      <w:pPr>
        <w:pStyle w:val="Normal"/>
        <w:widowControl w:val="false"/>
        <w:autoSpaceDE w:val="false"/>
        <w:ind w:right="-6" w:hanging="0"/>
        <w:rPr>
          <w:rFonts w:ascii="Arial" w:hAnsi="Arial" w:cs="Arial"/>
        </w:rPr>
      </w:pPr>
      <w:r>
        <w:rPr>
          <w:rFonts w:cs="Arial" w:ascii="Arial" w:hAnsi="Arial"/>
        </w:rPr>
      </w:r>
    </w:p>
    <w:p>
      <w:pPr>
        <w:pStyle w:val="Normal"/>
        <w:widowControl w:val="false"/>
        <w:autoSpaceDE w:val="false"/>
        <w:ind w:right="-6" w:hanging="0"/>
        <w:rPr>
          <w:rFonts w:ascii="Arial" w:hAnsi="Arial" w:cs="Arial"/>
        </w:rPr>
      </w:pPr>
      <w:r>
        <w:rPr>
          <w:rFonts w:cs="Arial" w:ascii="Arial" w:hAnsi="Arial"/>
        </w:rPr>
        <w:t>Kaló: O novo álbum é... O novo álbum vai ser o... Vai ser bo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7:19:00Z</dcterms:created>
  <dc:creator>big</dc:creator>
  <dc:description/>
  <dc:language>en-US</dc:language>
  <cp:lastModifiedBy>ABC</cp:lastModifiedBy>
  <dcterms:modified xsi:type="dcterms:W3CDTF">2006-04-18T17:19:00Z</dcterms:modified>
  <cp:revision>2</cp:revision>
  <dc:subject/>
  <dc:title>Narração: Foi na cidade dos estudantes e do fado que encontrei o que precisava para fazer este filme</dc:title>
</cp:coreProperties>
</file>