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  <w:t>Sinopse “Poeticamente Exausto, Verticalmente Só”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</w:r>
    </w:p>
    <w:p>
      <w:pPr>
        <w:pStyle w:val="Normal"/>
        <w:rPr/>
      </w:pPr>
      <w:r>
        <w:rPr/>
        <w:t xml:space="preserve">Nascido em Lisboa, em 1942, e morto em Nampula, Moçambique, durante a Guerra Colonial com apenas 23 anos, José Bação Leal foi um promissor pensador e escritor. Tal como centenas de jovens da sua geração, sucumbiu numa guerra que não era a sua, mas sobre a qual nos deixou valiosos escritos, tanto a nível humano como artís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  <w:t>Synopsis “Poetically Exhausted, Vertically Alone”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</w:r>
    </w:p>
    <w:p>
      <w:pPr>
        <w:pStyle w:val="Normal"/>
        <w:rPr/>
      </w:pPr>
      <w:r>
        <w:rPr>
          <w:lang w:val="en-GB"/>
        </w:rPr>
        <w:t>José Bação Leal was born in 1942 in Portugal and died in Mozambique, during the portuguese colonial war. With only 23 years old he was a promising writer and thinker. Such as hundreds of young men of his generation, he died in a war he was against. He left us an impressive artistic testimony of his own human experienc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46:00Z</dcterms:created>
  <dc:creator>martins</dc:creator>
  <dc:description/>
  <dc:language>en-US</dc:language>
  <cp:lastModifiedBy>martins</cp:lastModifiedBy>
  <cp:lastPrinted>2113-01-01T00:00:00Z</cp:lastPrinted>
  <dcterms:modified xsi:type="dcterms:W3CDTF">2007-07-19T16:28:00Z</dcterms:modified>
  <cp:revision>1</cp:revision>
  <dc:subject/>
  <dc:title>Sinopse</dc:title>
</cp:coreProperties>
</file>