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Arial" w:ascii="Arial" w:hAnsi="Arial"/>
          <w:b/>
          <w:bCs/>
          <w:color w:val="000000"/>
          <w:sz w:val="24"/>
          <w:szCs w:val="24"/>
          <w:u w:val="single"/>
          <w:lang w:val="en-GB" w:bidi="ar-SA"/>
        </w:rPr>
        <w:t>“</w:t>
      </w:r>
      <w:r>
        <w:rPr>
          <w:rFonts w:eastAsia="Times New Roman" w:cs="Arial" w:ascii="Arial" w:hAnsi="Arial"/>
          <w:b/>
          <w:bCs/>
          <w:color w:val="000000"/>
          <w:sz w:val="24"/>
          <w:szCs w:val="24"/>
          <w:u w:val="single"/>
          <w:lang w:val="en-GB" w:bidi="ar-SA"/>
        </w:rPr>
        <w:t>Poetically exhausted, vertically alone” – english translation</w:t>
      </w:r>
    </w:p>
    <w:p>
      <w:pPr>
        <w:pStyle w:val="Normal"/>
        <w:rPr>
          <w:rFonts w:ascii="Arial" w:hAnsi="Arial" w:eastAsia="Times New Roman" w:cs="Arial"/>
          <w:b/>
          <w:b/>
          <w:bCs/>
          <w:color w:val="000000"/>
          <w:sz w:val="24"/>
          <w:szCs w:val="24"/>
          <w:u w:val="single"/>
          <w:lang w:val="en-GB" w:bidi="ar-SA"/>
        </w:rPr>
      </w:pPr>
      <w:r>
        <w:rPr>
          <w:rFonts w:eastAsia="Times New Roman" w:cs="Arial" w:ascii="Arial" w:hAnsi="Arial"/>
          <w:b/>
          <w:bCs/>
          <w:color w:val="000000"/>
          <w:sz w:val="24"/>
          <w:szCs w:val="24"/>
          <w:u w:val="single"/>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 xml:space="preserve">Between 1926 and 1974, </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 xml:space="preserve">Portugal lived under a dictatorial regime, </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 xml:space="preserve">led by António Oliveira Salazar. The last 13 years of the regime were tainted by a war in Africa against the separatist forces of the Portuguese colonies: </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Angola, Mozambique and Guinea-Bissau. More than 900.000 young men were mobilized, 10.000 of which did not return.</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José Bação Leal was one of them.</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Poetically exhausted, vertically alone... A memory of any Summer in no place. I cover the sweat of the deceased, I finish in each mouth that starts. And how the deceased sweated before the clay guitar. Kid, my ancient friend, I ask: was despair already young? Who will donate his face to the wheat of dawn? Who, when the sand grows in his eyes, will unravel the maritime rose?</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Ana Bação Leal</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The choice of photographs was a bit difficult because Zé didn’t like to be photographed, therefore there are very few. This is the one that was taken from his identity card. It’s not very good, but it was the one that they had chosen for the book. This is a photograph taken in Africa, in Alto Molócue, on the birthday of César Mexia de Almeida. He was in a group, and my father, at a good photograph store, singled him out and blew it up. And there he is, his the smile, his pretty eyes, everything. This is my favourite picture, because it’s really him,... his expression... He’s seated, with a book, and a cup, he was often in this position, with his face resting in his hand. It’s exactly how he is.</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I found myself</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I am a poet</w:t>
      </w:r>
    </w:p>
    <w:p>
      <w:pPr>
        <w:pStyle w:val="Normal"/>
        <w:rPr/>
      </w:pPr>
      <w:r>
        <w:rPr>
          <w:rFonts w:eastAsia="Times New Roman" w:cs="Arial" w:ascii="Arial" w:hAnsi="Arial"/>
          <w:color w:val="000000"/>
          <w:sz w:val="24"/>
          <w:szCs w:val="24"/>
          <w:lang w:val="en-GB" w:bidi="ar-SA"/>
        </w:rPr>
        <w:t>Stars, sing for me</w:t>
      </w:r>
    </w:p>
    <w:p>
      <w:pPr>
        <w:pStyle w:val="Normal"/>
        <w:rPr/>
      </w:pPr>
      <w:r>
        <w:rPr>
          <w:rFonts w:eastAsia="Times New Roman" w:cs="Arial" w:ascii="Arial" w:hAnsi="Arial"/>
          <w:color w:val="000000"/>
          <w:sz w:val="24"/>
          <w:szCs w:val="24"/>
          <w:lang w:val="en-GB" w:bidi="ar-SA"/>
        </w:rPr>
        <w:t xml:space="preserve">Flowers, murmur my bloody verses </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That I would make of the night</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The most beautiful gesture of offering.</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Francisco Silva Alves</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Jose Bação Leal was a young man who died in Africa at the age of 23. He had a very rich personality both from his civic point of view and his poetic talents. He only published one book, in 1971. In that year it was the best selling book of the Book Fair. It was later confiscated by the PIDE (Portuguese political police).</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Urbano Tavares Rodrigues</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Although he was very original, he was represented the spirit of his generation. He was inspired by the French movement of “Esprit”, Emmanuel Mounier, and he had a great admiration for Sophia de Mello Breyner and Pedro Tamen’s poetry, the Portuguese progressive Catholics. But later his interests broadened.</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What can we know about Zé as a human being through the things that he wrote? First of all he had a rare authenticity, combined with a certain pureness, and an anxiety of the absolute. He was initially very turned onto God, later he discovered others in the world around him, also from his experience in Catholicism. But with time he became closer to Marxist socialism. He also had a very pretty idea of love, which is extremely important in his poetry. The vision of the woman is very delicate, full of sensitivity, respect, and tenderness.</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José Crisóstomo Gomes Bação Leal was born in Lisbon in 1942. Son of the renowned doctor João Bação Leal and Maria Emília Gomes, he showed early on a great sensitivity and curiosity, which led him to cultivate the knowledge of literature, philosophy and politics. Doing this, he developed a critical conscience of Portugal’s political situation. His lucidity and determination marked the people he met forever.</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Jose Mário</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In that time, we are talking about the end of the 50’s, and during the 60’s, politics did not have an evident representation. It appeared in references like films, books or texts.</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Tó Manel</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We also spoke about cinema magazines, such as the "Positif", the "Cahiers du Cinema". Zé was very interested in these matters. We spoke about Antonioni or Felinni films and politics came up as a result.</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 Are you leftwing  or rightwing?</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 Why do you ask? Are you interested in politics?</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 No, I am not interested.</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 It is like to asking what one believes in... They are big words which require concrete answers.</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 Deep down, one doesn’t know what to believe in. One believes in humanity, in a certain sense; a little less in justice, a little more in progress. One can believe in socialism, possibly. What’s important is to act the way that one thinks is fair. Fair for himself and for others. The important thing is to have a clear conscience. Mine is clear.</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Man must be free in the territory of reason. It is essential, Luis, it is essential that man can think, that man has rights. Who cares about those who do not understand these rights? It would be better if a minority of just men could live than a society of executioners. And freedom is the true flag of the just man.</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Zé Mário Fidalgo</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Zé was the son of a person who was not close to the political regime.</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Ana Bação Leal</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My father wasn’t, the brother of my father wasn’t, he signed a document against Salazar and he was forced to run away. My mother came from a very conservative family. When the colonial war began there was an enormous change. My mother stopped being “salazarista”. I am convinced that if she had survived she would have been a progressive catholic. I think that she was a person who knew all about Zé’s options. I remember one Labour Day, I do not remember the year, when my mother was in a painful anguish. I did not understand what was going on. She was constantly looking at the clock. When Zé arrived I knew he had been in a protest in Almirante Reis Avenue where the police intervened.</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Zé Mário</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Of all of us, from the Military College, Zé Bação was the most political person.</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Luís Teixeira da Mota</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I was the most traditional and conservative of his friends. Perhaps he did not have the same openness with me that he had with you. Zé defended those ideals of freedom and an open society. If he was a socialist, if he was a communist, if he was from the left or the right, I don’t know. He was a democrat. In that time it was a little bit...</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pt-PT" w:bidi="ar-SA"/>
        </w:rPr>
      </w:pPr>
      <w:r>
        <w:rPr>
          <w:rFonts w:eastAsia="Times New Roman" w:cs="Arial" w:ascii="Arial" w:hAnsi="Arial"/>
          <w:color w:val="000000"/>
          <w:sz w:val="24"/>
          <w:szCs w:val="24"/>
          <w:lang w:val="pt-PT" w:bidi="ar-SA"/>
        </w:rPr>
        <w:t>Zé Mário...</w:t>
      </w:r>
    </w:p>
    <w:p>
      <w:pPr>
        <w:pStyle w:val="Normal"/>
        <w:rPr>
          <w:rFonts w:ascii="Arial" w:hAnsi="Arial" w:eastAsia="Times New Roman" w:cs="Arial"/>
          <w:color w:val="000000"/>
          <w:sz w:val="24"/>
          <w:szCs w:val="24"/>
          <w:lang w:val="pt-PT" w:bidi="ar-SA"/>
        </w:rPr>
      </w:pPr>
      <w:r>
        <w:rPr>
          <w:rFonts w:eastAsia="Times New Roman" w:cs="Arial" w:ascii="Arial" w:hAnsi="Arial"/>
          <w:color w:val="000000"/>
          <w:sz w:val="24"/>
          <w:szCs w:val="24"/>
          <w:lang w:val="pt-PT" w:bidi="ar-SA"/>
        </w:rPr>
        <w:t>Subversive.</w:t>
      </w:r>
    </w:p>
    <w:p>
      <w:pPr>
        <w:pStyle w:val="Normal"/>
        <w:rPr>
          <w:rFonts w:ascii="Arial" w:hAnsi="Arial" w:eastAsia="Times New Roman" w:cs="Arial"/>
          <w:color w:val="000000"/>
          <w:sz w:val="24"/>
          <w:szCs w:val="24"/>
          <w:lang w:val="pt-PT" w:bidi="ar-SA"/>
        </w:rPr>
      </w:pPr>
      <w:r>
        <w:rPr>
          <w:rFonts w:eastAsia="Times New Roman" w:cs="Arial" w:ascii="Arial" w:hAnsi="Arial"/>
          <w:color w:val="000000"/>
          <w:sz w:val="24"/>
          <w:szCs w:val="24"/>
          <w:lang w:val="pt-PT" w:bidi="ar-SA"/>
        </w:rPr>
      </w:r>
    </w:p>
    <w:p>
      <w:pPr>
        <w:pStyle w:val="Normal"/>
        <w:rPr>
          <w:rFonts w:ascii="Arial" w:hAnsi="Arial" w:eastAsia="Times New Roman" w:cs="Arial"/>
          <w:color w:val="000000"/>
          <w:sz w:val="24"/>
          <w:szCs w:val="24"/>
          <w:lang w:val="pt-PT" w:bidi="ar-SA"/>
        </w:rPr>
      </w:pPr>
      <w:r>
        <w:rPr>
          <w:rFonts w:eastAsia="Times New Roman" w:cs="Arial" w:ascii="Arial" w:hAnsi="Arial"/>
          <w:color w:val="000000"/>
          <w:sz w:val="24"/>
          <w:szCs w:val="24"/>
          <w:lang w:val="pt-PT" w:bidi="ar-SA"/>
        </w:rPr>
        <w:t>Luís</w:t>
      </w:r>
    </w:p>
    <w:p>
      <w:pPr>
        <w:pStyle w:val="Normal"/>
        <w:rPr>
          <w:rFonts w:ascii="Arial" w:hAnsi="Arial" w:eastAsia="Times New Roman" w:cs="Arial"/>
          <w:color w:val="000000"/>
          <w:sz w:val="24"/>
          <w:szCs w:val="24"/>
          <w:lang w:val="pt-PT" w:bidi="ar-SA"/>
        </w:rPr>
      </w:pPr>
      <w:r>
        <w:rPr>
          <w:rFonts w:eastAsia="Times New Roman" w:cs="Arial" w:ascii="Arial" w:hAnsi="Arial"/>
          <w:color w:val="000000"/>
          <w:sz w:val="24"/>
          <w:szCs w:val="24"/>
          <w:lang w:val="pt-PT" w:bidi="ar-SA"/>
        </w:rPr>
        <w:t>Subversive.</w:t>
      </w:r>
    </w:p>
    <w:p>
      <w:pPr>
        <w:pStyle w:val="Normal"/>
        <w:rPr>
          <w:rFonts w:ascii="Arial" w:hAnsi="Arial" w:eastAsia="Times New Roman" w:cs="Arial"/>
          <w:color w:val="000000"/>
          <w:sz w:val="24"/>
          <w:szCs w:val="24"/>
          <w:lang w:val="pt-PT" w:bidi="ar-SA"/>
        </w:rPr>
      </w:pPr>
      <w:r>
        <w:rPr>
          <w:rFonts w:eastAsia="Times New Roman" w:cs="Arial" w:ascii="Arial" w:hAnsi="Arial"/>
          <w:color w:val="000000"/>
          <w:sz w:val="24"/>
          <w:szCs w:val="24"/>
          <w:lang w:val="pt-PT" w:bidi="ar-SA"/>
        </w:rPr>
      </w:r>
    </w:p>
    <w:p>
      <w:pPr>
        <w:pStyle w:val="Normal"/>
        <w:rPr>
          <w:rFonts w:ascii="Arial" w:hAnsi="Arial" w:eastAsia="Times New Roman" w:cs="Arial"/>
          <w:color w:val="000000"/>
          <w:sz w:val="24"/>
          <w:szCs w:val="24"/>
          <w:lang w:val="pt-PT" w:bidi="ar-SA"/>
        </w:rPr>
      </w:pPr>
      <w:r>
        <w:rPr>
          <w:rFonts w:eastAsia="Times New Roman" w:cs="Arial" w:ascii="Arial" w:hAnsi="Arial"/>
          <w:color w:val="000000"/>
          <w:sz w:val="24"/>
          <w:szCs w:val="24"/>
          <w:lang w:val="pt-PT" w:bidi="ar-SA"/>
        </w:rPr>
        <w:t>Francisco Silva Alves</w:t>
      </w:r>
    </w:p>
    <w:p>
      <w:pPr>
        <w:pStyle w:val="Normal"/>
        <w:rPr>
          <w:rFonts w:ascii="Arial" w:hAnsi="Arial" w:eastAsia="Times New Roman" w:cs="Arial"/>
          <w:color w:val="000000"/>
          <w:sz w:val="24"/>
          <w:szCs w:val="24"/>
          <w:lang w:val="pt-PT" w:bidi="ar-SA"/>
        </w:rPr>
      </w:pPr>
      <w:r>
        <w:rPr>
          <w:rFonts w:eastAsia="Times New Roman" w:cs="Arial" w:ascii="Arial" w:hAnsi="Arial"/>
          <w:color w:val="000000"/>
          <w:sz w:val="24"/>
          <w:szCs w:val="24"/>
          <w:lang w:val="pt-PT" w:bidi="ar-SA"/>
        </w:rPr>
        <w:t>A little bit?</w:t>
      </w:r>
    </w:p>
    <w:p>
      <w:pPr>
        <w:pStyle w:val="Normal"/>
        <w:rPr>
          <w:rFonts w:ascii="Arial" w:hAnsi="Arial" w:eastAsia="Times New Roman" w:cs="Arial"/>
          <w:color w:val="000000"/>
          <w:sz w:val="24"/>
          <w:szCs w:val="24"/>
          <w:lang w:val="pt-PT" w:bidi="ar-SA"/>
        </w:rPr>
      </w:pPr>
      <w:r>
        <w:rPr>
          <w:rFonts w:eastAsia="Times New Roman" w:cs="Arial" w:ascii="Arial" w:hAnsi="Arial"/>
          <w:color w:val="000000"/>
          <w:sz w:val="24"/>
          <w:szCs w:val="24"/>
          <w:lang w:val="pt-PT" w:bidi="ar-SA"/>
        </w:rPr>
      </w:r>
    </w:p>
    <w:p>
      <w:pPr>
        <w:pStyle w:val="Normal"/>
        <w:rPr>
          <w:rFonts w:ascii="Arial" w:hAnsi="Arial" w:eastAsia="Times New Roman" w:cs="Arial"/>
          <w:color w:val="000000"/>
          <w:sz w:val="24"/>
          <w:szCs w:val="24"/>
          <w:lang w:val="pt-PT" w:bidi="ar-SA"/>
        </w:rPr>
      </w:pPr>
      <w:r>
        <w:rPr>
          <w:rFonts w:eastAsia="Times New Roman" w:cs="Arial" w:ascii="Arial" w:hAnsi="Arial"/>
          <w:color w:val="000000"/>
          <w:sz w:val="24"/>
          <w:szCs w:val="24"/>
          <w:lang w:val="pt-PT" w:bidi="ar-SA"/>
        </w:rPr>
        <w:t>Ana Bação Leal</w:t>
      </w:r>
    </w:p>
    <w:p>
      <w:pPr>
        <w:pStyle w:val="Normal"/>
        <w:rPr/>
      </w:pPr>
      <w:r>
        <w:rPr>
          <w:rFonts w:eastAsia="Times New Roman" w:cs="Arial" w:ascii="Arial" w:hAnsi="Arial"/>
          <w:color w:val="000000"/>
          <w:sz w:val="24"/>
          <w:szCs w:val="24"/>
          <w:lang w:val="en-GB" w:bidi="ar-SA"/>
        </w:rPr>
        <w:t>A little bit? Please, Luis!</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Luís</w:t>
      </w:r>
    </w:p>
    <w:p>
      <w:pPr>
        <w:pStyle w:val="Normal"/>
        <w:rPr/>
      </w:pPr>
      <w:r>
        <w:rPr>
          <w:rFonts w:eastAsia="Times New Roman" w:cs="Arial" w:ascii="Arial" w:hAnsi="Arial"/>
          <w:color w:val="000000"/>
          <w:sz w:val="24"/>
          <w:szCs w:val="24"/>
          <w:lang w:val="en-GB" w:bidi="ar-SA"/>
        </w:rPr>
        <w:t>It was subversive.</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Francisco Silva Alves</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As José Mário said, Zé was not interested in political life itself. He was more interested in the defence of a certain number of values, of attitudes, of people that could not be mentioned. We were more interested in talking about forbidden things.</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Tó Manel</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 xml:space="preserve">And we had to look for it, we tried to learn it from books, we learned with some people, but it was necessary to be careful about the people we spoke with, of course. </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Zé Mário</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As you should remember, Barata’s Bookstore started there and finished here.</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Kid</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It finished at the steps.</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Zé Mário</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This part was added. It finished at the steps, exactly. At the entrance was the counter. Here Barata had some forbidden books that were sold secretly. Books that were not allowed by the regime of that time. Zé Bação came here a lot looking for books by black poets such as Aimé Cesaire, and others, and some cinema magazines.</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Kid</w:t>
      </w:r>
    </w:p>
    <w:p>
      <w:pPr>
        <w:pStyle w:val="Normal"/>
        <w:rPr/>
      </w:pPr>
      <w:r>
        <w:rPr>
          <w:rFonts w:eastAsia="Times New Roman" w:cs="Arial" w:ascii="Arial" w:hAnsi="Arial"/>
          <w:color w:val="000000"/>
          <w:sz w:val="24"/>
          <w:szCs w:val="24"/>
          <w:lang w:val="en-GB" w:bidi="ar-SA"/>
        </w:rPr>
        <w:t>At the counter Barata “took the picture” of the customer, to understood if it was safe to sell that kind of books.</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Zé Mário</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Yes, it was exactly like that.</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Kid</w:t>
      </w:r>
    </w:p>
    <w:p>
      <w:pPr>
        <w:pStyle w:val="Normal"/>
        <w:rPr/>
      </w:pPr>
      <w:r>
        <w:rPr>
          <w:rFonts w:eastAsia="Times New Roman" w:cs="Arial" w:ascii="Arial" w:hAnsi="Arial"/>
          <w:color w:val="000000"/>
          <w:sz w:val="24"/>
          <w:szCs w:val="24"/>
          <w:lang w:val="en-GB" w:bidi="ar-SA"/>
        </w:rPr>
        <w:t>Barata’s was very tiny.</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Zé Mário</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Zé Bação lived nearby, in his father’s house, at João XXI Av. I also did not live very far. We used to meet at Copa Café and then we came here looking for books and to talk with Barata...</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Kid</w:t>
      </w:r>
    </w:p>
    <w:p>
      <w:pPr>
        <w:pStyle w:val="Normal"/>
        <w:rPr/>
      </w:pPr>
      <w:r>
        <w:rPr>
          <w:rFonts w:eastAsia="Times New Roman" w:cs="Arial" w:ascii="Arial" w:hAnsi="Arial"/>
          <w:color w:val="000000"/>
          <w:sz w:val="24"/>
          <w:szCs w:val="24"/>
          <w:lang w:val="en-GB" w:bidi="ar-SA"/>
        </w:rPr>
        <w:t>Just looking at the sidewalks makes me think of the image of Zé walking. The way he walked was very peculiar. He balanced his body slightly, as an older person. His strides weren’t the strides of a soldier.</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Zé Mário</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That he wasn’t.</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Kid</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That he wasn’t. It wasn’t an even stride.</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Military School</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ONE FOR ALL, ALL FOR ONE</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Off</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Do you know why Zé Bação came to this school?</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Kid</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I think it was because his parents had gotten a divorce. I’m not sure. Maybe his father put him in a boarding school, because he didn’t want him to have to chose between his mother and his father. But I never spoke with the Zé about this. Zé didn’t like to talk about family matters.</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Off</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How did Zé Bação fit in this military spirit?</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Luís</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He did not have a real vocation for military life. But he was deeply integrated in the spirit of the school. He liked Military School. He neither reject this institution, its spirit nor the things he lived here.</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Kid</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Zé Bação appreciated some of the school’s values, such as the ethical spirit and the deep desire of justice. He had a number of desires inside him that fit in this institution. But when it came down to going to the army, maybe then he would prefer to be a civilian.</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Kid</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I do not have a lot of memories of Zé here. Zé was not an expansive person. He didn’t like to be in a group. I think he was reserved, shy, a sensitive person, living in his own world.</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Luis</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Luísa asked if he was punished. He was not properly punished. But he was not the kind of person whom…</w:t>
      </w:r>
    </w:p>
    <w:p>
      <w:pPr>
        <w:pStyle w:val="Normal"/>
        <w:rPr>
          <w:rFonts w:ascii="Arial" w:hAnsi="Arial" w:eastAsia="Times New Roman" w:cs="Arial"/>
          <w:color w:val="auto"/>
          <w:sz w:val="24"/>
          <w:szCs w:val="24"/>
          <w:lang w:val="en-GB" w:bidi="ar-SA"/>
        </w:rPr>
      </w:pPr>
      <w:r>
        <w:rPr>
          <w:rFonts w:eastAsia="Times New Roman" w:cs="Arial" w:ascii="Arial" w:hAnsi="Arial"/>
          <w:color w:val="auto"/>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Kid</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Superiors saw as an example...</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Luis</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Exactly. He was a kind of outsider.</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Luis</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This is Zé and I am on his left side.</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Kid</w:t>
      </w:r>
    </w:p>
    <w:p>
      <w:pPr>
        <w:pStyle w:val="Normal"/>
        <w:rPr/>
      </w:pPr>
      <w:r>
        <w:rPr>
          <w:rFonts w:eastAsia="Times New Roman" w:cs="Arial" w:ascii="Arial" w:hAnsi="Arial"/>
          <w:color w:val="000000"/>
          <w:sz w:val="24"/>
          <w:szCs w:val="24"/>
          <w:lang w:val="en-GB" w:bidi="ar-SA"/>
        </w:rPr>
        <w:t>On our trip to India we were received by...</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Luis</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Where are you, Kid?</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Kid</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If I wasn’t with the camera in my hand I’m there.</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Luis</w:t>
      </w:r>
    </w:p>
    <w:p>
      <w:pPr>
        <w:pStyle w:val="Normal"/>
        <w:rPr/>
      </w:pPr>
      <w:r>
        <w:rPr>
          <w:rFonts w:eastAsia="Times New Roman" w:cs="Arial" w:ascii="Arial" w:hAnsi="Arial"/>
          <w:color w:val="000000"/>
          <w:sz w:val="24"/>
          <w:szCs w:val="24"/>
          <w:lang w:val="en-GB" w:bidi="ar-SA"/>
        </w:rPr>
        <w:t>You were taking pictures, as usual?</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Kid</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No...</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Luis</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Zé is here.</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Kid</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Zé is here and we can see him well.</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Luis</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I am here.</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Kid</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 xml:space="preserve">I do not know where I am. If I was not with a camera in my hand I should also have been here. Zé had a very good-looking face. </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Luis</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I am here by his side...</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Kid</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I am here, peaking.</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Luis</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Is that you?</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Kid</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Yes, I am.</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Luis</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Are you next to Esteca?</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Kid</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Exactly.</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Luis</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Zé Bação is this one.</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Off</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What do you remember of this senior trip?</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Luis</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It was excellent.</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Kid</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It was a good one.</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Luis</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It was a great trip.</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Kid</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We went to the Middle East. We visited the Military School of Beirut. Then we came back through Rome. Or did we visit Rome on the way there?</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Luis</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We came back through Rome.</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Kid</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We came back through Rome and Cairo.</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Luis</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Yes, Cairo.</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Kid</w:t>
      </w:r>
    </w:p>
    <w:p>
      <w:pPr>
        <w:pStyle w:val="Normal"/>
        <w:rPr/>
      </w:pPr>
      <w:r>
        <w:rPr>
          <w:rFonts w:eastAsia="Times New Roman" w:cs="Arial" w:ascii="Arial" w:hAnsi="Arial"/>
          <w:color w:val="000000"/>
          <w:sz w:val="24"/>
          <w:szCs w:val="24"/>
          <w:lang w:val="en-GB" w:bidi="ar-SA"/>
        </w:rPr>
        <w:t>At that time, 16 year old boys and girls did not travel. This trip opened new horizons for us.</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Kid</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They were people that liked the Portuguese culture more for cultural reasons rather than political reasons. The people were all very nice and affectionate with us. This is one side. The other was the poverty. The poverty was a shock not only in India, but also in Cairo. A young man that leaves his home for the first time and sees these realities finds out that not everything is like his neighbourhood. This trip opened our eyes to the world.</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Kid</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We have here a cultural heritage that is common. This is for me one of the ways to know Zé. If people did not know that Zé studied in the Military School, they may not be able to understand many of his attitudes.</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Kid</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So you don’t remember his strides?</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Zé Mário</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I don't.</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Kid</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It was an uneven stride, uneven and very peculiar, as peculiar as the knot of his tie. Only Zé tied his ties like that.</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Zé Mário</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We would come to Zé's mother’s house or my parents’ house, we would have lunch or supper, we’d prefer supper. Later we would go down Angola's street again. The shoemaker’s store was here. For some reason we’d stopped a bit here. What is more significant for me was that my parents didn't tell me Zé had died, when I arrived from Angola. I arrived, I do not know day, but maybe it was on a Monday, and on the following day, for some reason, I stopped here and the shoemaker told me that Zé Bação had died. For me it was a tremendous shock, mainly because my parents hadn’t told me anything.</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Zé Mário</w:t>
      </w:r>
    </w:p>
    <w:p>
      <w:pPr>
        <w:pStyle w:val="Normal"/>
        <w:rPr/>
      </w:pPr>
      <w:r>
        <w:rPr>
          <w:rFonts w:eastAsia="Times New Roman" w:cs="Arial" w:ascii="Arial" w:hAnsi="Arial"/>
          <w:color w:val="000000"/>
          <w:sz w:val="24"/>
          <w:szCs w:val="24"/>
          <w:lang w:val="en-GB" w:bidi="ar-SA"/>
        </w:rPr>
        <w:t>At that time, Bairro Alto was only frequented by bohemians. This place was full of pubs, fado houses, and we hung out here. I do not remember if there was a special place we liked... but I think so. We usually spent the night here. Drinking wine, at that time people didn't drink much beer, they drank wine.</w:t>
      </w:r>
    </w:p>
    <w:p>
      <w:pPr>
        <w:pStyle w:val="Normal"/>
        <w:rPr>
          <w:rFonts w:ascii="Arial" w:hAnsi="Arial" w:eastAsia="Times New Roman" w:cs="Arial"/>
          <w:color w:val="auto"/>
          <w:sz w:val="24"/>
          <w:szCs w:val="24"/>
          <w:lang w:val="en-GB" w:bidi="ar-SA"/>
        </w:rPr>
      </w:pPr>
      <w:r>
        <w:rPr>
          <w:rFonts w:eastAsia="Times New Roman" w:cs="Arial" w:ascii="Arial" w:hAnsi="Arial"/>
          <w:color w:val="auto"/>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Kid</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Now we’re going to pass by the door of José Maria Junior.</w:t>
      </w:r>
    </w:p>
    <w:p>
      <w:pPr>
        <w:pStyle w:val="Normal"/>
        <w:rPr>
          <w:rFonts w:ascii="Arial" w:hAnsi="Arial" w:eastAsia="Times New Roman" w:cs="Arial"/>
          <w:color w:val="auto"/>
          <w:sz w:val="24"/>
          <w:szCs w:val="24"/>
          <w:lang w:val="en-GB" w:bidi="ar-SA"/>
        </w:rPr>
      </w:pPr>
      <w:r>
        <w:rPr>
          <w:rFonts w:eastAsia="Times New Roman" w:cs="Arial" w:ascii="Arial" w:hAnsi="Arial"/>
          <w:color w:val="auto"/>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Zé Mário</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Where my grandfather and my father had a typography. And where Zé’s first book was printed. The book that we published was printed in this typography.</w:t>
      </w:r>
    </w:p>
    <w:p>
      <w:pPr>
        <w:pStyle w:val="Normal"/>
        <w:rPr>
          <w:rFonts w:ascii="Arial" w:hAnsi="Arial" w:eastAsia="Times New Roman" w:cs="Arial"/>
          <w:color w:val="auto"/>
          <w:sz w:val="24"/>
          <w:szCs w:val="24"/>
          <w:lang w:val="en-GB" w:bidi="ar-SA"/>
        </w:rPr>
      </w:pPr>
      <w:r>
        <w:rPr>
          <w:rFonts w:eastAsia="Times New Roman" w:cs="Arial" w:ascii="Arial" w:hAnsi="Arial"/>
          <w:color w:val="auto"/>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MAFRA EPI (August 1963 - February 1964)</w:t>
      </w:r>
    </w:p>
    <w:p>
      <w:pPr>
        <w:pStyle w:val="Normal"/>
        <w:rPr>
          <w:rFonts w:ascii="Arial" w:hAnsi="Arial" w:eastAsia="Times New Roman" w:cs="Arial"/>
          <w:color w:val="auto"/>
          <w:sz w:val="24"/>
          <w:szCs w:val="24"/>
          <w:lang w:val="en-GB" w:bidi="ar-SA"/>
        </w:rPr>
      </w:pPr>
      <w:r>
        <w:rPr>
          <w:rFonts w:eastAsia="Times New Roman" w:cs="Arial" w:ascii="Arial" w:hAnsi="Arial"/>
          <w:color w:val="auto"/>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Off</w:t>
      </w:r>
    </w:p>
    <w:p>
      <w:pPr>
        <w:pStyle w:val="Normal"/>
        <w:rPr/>
      </w:pPr>
      <w:r>
        <w:rPr>
          <w:rFonts w:eastAsia="Times New Roman" w:cs="Arial" w:ascii="Arial" w:hAnsi="Arial"/>
          <w:color w:val="000000"/>
          <w:sz w:val="24"/>
          <w:szCs w:val="24"/>
          <w:lang w:val="en-GB" w:bidi="ar-SA"/>
        </w:rPr>
        <w:t>Is it possible to live under the weight of this offensive military discipline without alienating the best we have in us? Is it possible that we will get used to expelling that which we, with great difficulty, conquered by reading, by the love of truth, by the reaction against what they want to impose as the unquestionable truths?</w:t>
      </w:r>
    </w:p>
    <w:p>
      <w:pPr>
        <w:pStyle w:val="Normal"/>
        <w:rPr>
          <w:rFonts w:ascii="Arial" w:hAnsi="Arial" w:eastAsia="Times New Roman" w:cs="Arial"/>
          <w:color w:val="auto"/>
          <w:sz w:val="24"/>
          <w:szCs w:val="24"/>
          <w:lang w:val="en-GB" w:bidi="ar-SA"/>
        </w:rPr>
      </w:pPr>
      <w:r>
        <w:rPr>
          <w:rFonts w:eastAsia="Times New Roman" w:cs="Arial" w:ascii="Arial" w:hAnsi="Arial"/>
          <w:color w:val="auto"/>
          <w:sz w:val="24"/>
          <w:szCs w:val="24"/>
          <w:lang w:val="en-GB" w:bidi="ar-SA"/>
        </w:rPr>
      </w:r>
    </w:p>
    <w:p>
      <w:pPr>
        <w:pStyle w:val="Normal"/>
        <w:rPr/>
      </w:pPr>
      <w:r>
        <w:rPr>
          <w:rFonts w:eastAsia="Times New Roman" w:cs="Arial" w:ascii="Arial" w:hAnsi="Arial"/>
          <w:color w:val="000000"/>
          <w:sz w:val="24"/>
          <w:szCs w:val="24"/>
          <w:lang w:val="en-GB" w:bidi="ar-SA"/>
        </w:rPr>
        <w:t>School of Infantry</w:t>
      </w:r>
    </w:p>
    <w:p>
      <w:pPr>
        <w:pStyle w:val="Normal"/>
        <w:rPr>
          <w:rFonts w:ascii="Arial" w:hAnsi="Arial" w:eastAsia="Times New Roman" w:cs="Arial"/>
          <w:color w:val="auto"/>
          <w:sz w:val="24"/>
          <w:szCs w:val="24"/>
          <w:lang w:val="en-GB" w:bidi="ar-SA"/>
        </w:rPr>
      </w:pPr>
      <w:r>
        <w:rPr>
          <w:rFonts w:eastAsia="Times New Roman" w:cs="Arial" w:ascii="Arial" w:hAnsi="Arial"/>
          <w:color w:val="auto"/>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António Manuel Viana</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We would enter here, salute to this side. Here there was an officer seated at a table. We would salute and go inside. Many times we’d hide books behind our backs that we knew were not allowed. Two times - once with me and another with  Bação Leal - they discovered that we brought books hidden and they asked to see what it was. In his case I think it was a Kierkegaard book, a philosophy book. He had religious problems and read about the philosophy of existentialism. They ordered to take the books from out of his pants. He showed them the books, and the captain couldn’t read French and did not understand what it was. He said: these books are prohibited and kept the books. Then he gave him two or three weekends without being able to leave headquarters. We started to be more careful, after this, and we managed ways to sneak books in.</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António Manuel Viana</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I am really tired. I remember we didn't get tired because we were much younger then. But now I’m out of breath. Here was a dormitory. We had lockers, that we called coffins. Sometimes a sleep-walker, we didn't recognize – screamed at the night. But this probably happens in other dormitories.</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António Manuel Viana</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This was the attic. The cloister is there. I think Bação Leal’s bed was in this place. It was very cold in here. In the cloister we also did some work. It could be to clean the weapons or to do small military tasks.</w:t>
      </w:r>
    </w:p>
    <w:p>
      <w:pPr>
        <w:pStyle w:val="Normal"/>
        <w:rPr>
          <w:rFonts w:ascii="Arial" w:hAnsi="Arial" w:eastAsia="Times New Roman" w:cs="Arial"/>
          <w:color w:val="auto"/>
          <w:sz w:val="24"/>
          <w:szCs w:val="24"/>
          <w:lang w:val="en-GB" w:bidi="ar-SA"/>
        </w:rPr>
      </w:pPr>
      <w:r>
        <w:rPr>
          <w:rFonts w:eastAsia="Times New Roman" w:cs="Arial" w:ascii="Arial" w:hAnsi="Arial"/>
          <w:color w:val="auto"/>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António Manuel Viana</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 xml:space="preserve">We met in Academic School, in Lisbon and we met again here. I found him here. He was reciting at the counter, with a beer in his hand, the poem "Toada de Portalegre", by José Régio. I also knew that poem and I recited it with him. </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It was important because it was a manifestation of our solitude. Of our difficulties to communicate. We were not able to say what we thought in public, and what we wanted.</w:t>
      </w:r>
    </w:p>
    <w:p>
      <w:pPr>
        <w:pStyle w:val="Normal"/>
        <w:rPr>
          <w:rFonts w:ascii="Arial" w:hAnsi="Arial" w:eastAsia="Times New Roman" w:cs="Arial"/>
          <w:color w:val="auto"/>
          <w:sz w:val="24"/>
          <w:szCs w:val="24"/>
          <w:lang w:val="en-GB" w:bidi="ar-SA"/>
        </w:rPr>
      </w:pPr>
      <w:r>
        <w:rPr>
          <w:rFonts w:eastAsia="Times New Roman" w:cs="Arial" w:ascii="Arial" w:hAnsi="Arial"/>
          <w:color w:val="auto"/>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António Manuel Viana</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Here was where we formed our company. I think we were six platoons and our squad was the sixth. We were undisciplined, perhaps me more than him and misaligned, sometimes we did not march like we should.</w:t>
      </w:r>
    </w:p>
    <w:p>
      <w:pPr>
        <w:pStyle w:val="Normal"/>
        <w:rPr>
          <w:rFonts w:ascii="Arial" w:hAnsi="Arial" w:eastAsia="Times New Roman" w:cs="Arial"/>
          <w:color w:val="auto"/>
          <w:sz w:val="24"/>
          <w:szCs w:val="24"/>
          <w:lang w:val="en-GB" w:bidi="ar-SA"/>
        </w:rPr>
      </w:pPr>
      <w:r>
        <w:rPr>
          <w:rFonts w:eastAsia="Times New Roman" w:cs="Arial" w:ascii="Arial" w:hAnsi="Arial"/>
          <w:color w:val="auto"/>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António Manuel Viana</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This was the lagoon, it was part of this obstacle field. Bação was more of an intellectual than a person with physical skills. But he was a brave guy.</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But some military people thought that the courage of the intellectuals was... he felt sometimes... he liked to be rebellious and confrontational. And for example, he always refused to do the “branch” exercise and created problems with the company commander. Some of his attitudes were difficult to understand because he took resistance too far.</w:t>
      </w:r>
    </w:p>
    <w:p>
      <w:pPr>
        <w:pStyle w:val="Normal"/>
        <w:rPr>
          <w:rFonts w:ascii="Arial" w:hAnsi="Arial" w:eastAsia="Times New Roman" w:cs="Arial"/>
          <w:color w:val="auto"/>
          <w:sz w:val="24"/>
          <w:szCs w:val="24"/>
          <w:lang w:val="en-GB" w:bidi="ar-SA"/>
        </w:rPr>
      </w:pPr>
      <w:r>
        <w:rPr>
          <w:rFonts w:eastAsia="Times New Roman" w:cs="Arial" w:ascii="Arial" w:hAnsi="Arial"/>
          <w:color w:val="auto"/>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Off</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During recruiting, José Bação Leal had a chance to desert with António Manuel Viana. In some letters to his friends he spoke of his doubts about this "great decision":</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If I leave, mix my absence in a cup of brandy and drink it apocalyptically". (to Francisco, June 1964)</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I am before a great decision. I refuse to mix weapons in grass. I simply refuse. Can I refuse?"</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to Francisco, June 1964).</w:t>
      </w:r>
    </w:p>
    <w:p>
      <w:pPr>
        <w:pStyle w:val="Normal"/>
        <w:rPr>
          <w:rFonts w:ascii="Arial" w:hAnsi="Arial" w:eastAsia="Times New Roman" w:cs="Arial"/>
          <w:color w:val="auto"/>
          <w:sz w:val="24"/>
          <w:szCs w:val="24"/>
          <w:lang w:val="en-GB" w:bidi="ar-SA"/>
        </w:rPr>
      </w:pPr>
      <w:r>
        <w:rPr>
          <w:rFonts w:eastAsia="Times New Roman" w:cs="Arial" w:ascii="Arial" w:hAnsi="Arial"/>
          <w:color w:val="auto"/>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Ana Bação Leal</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He already had spoken to us at home of the decision that he had taken.</w:t>
      </w:r>
    </w:p>
    <w:p>
      <w:pPr>
        <w:pStyle w:val="Normal"/>
        <w:rPr/>
      </w:pPr>
      <w:r>
        <w:rPr>
          <w:rFonts w:eastAsia="Times New Roman" w:cs="Arial" w:ascii="Arial" w:hAnsi="Arial"/>
          <w:color w:val="000000"/>
          <w:sz w:val="24"/>
          <w:szCs w:val="24"/>
          <w:lang w:val="en-GB" w:bidi="ar-SA"/>
        </w:rPr>
        <w:t>The decision wasn't easy, because the country they would have gone to was Algeria. It was not a very accessible country. On the 13</w:t>
      </w:r>
      <w:r>
        <w:rPr>
          <w:rFonts w:eastAsia="Times New Roman" w:cs="Arial" w:ascii="Arial" w:hAnsi="Arial"/>
          <w:color w:val="000000"/>
          <w:sz w:val="24"/>
          <w:szCs w:val="24"/>
          <w:vertAlign w:val="superscript"/>
          <w:lang w:val="en-GB" w:bidi="ar-SA"/>
        </w:rPr>
        <w:t>th</w:t>
      </w:r>
      <w:r>
        <w:rPr>
          <w:rFonts w:eastAsia="Times New Roman" w:cs="Arial" w:ascii="Arial" w:hAnsi="Arial"/>
          <w:color w:val="000000"/>
          <w:sz w:val="24"/>
          <w:szCs w:val="24"/>
          <w:lang w:val="en-GB" w:bidi="ar-SA"/>
        </w:rPr>
        <w:t xml:space="preserve"> of June, 1964, Zé came with me to a party at my friend’s home. When we arrived home, he said: now I want to speak with mother and with Ana. That night was very important. Zé said: mother, I made a decision for you and for Ana: I will not leave for Algeria, I’ll go to the war. He thought that he couldn't be in peace with himself if he ran away from the war. In Africa there were others like him with the same ideas against the war. This was the decision. When he died, I thought “Why he didn't run away and go to the war and turn himself into a victim of his own courage?</w:t>
      </w:r>
    </w:p>
    <w:p>
      <w:pPr>
        <w:pStyle w:val="Normal"/>
        <w:rPr>
          <w:rFonts w:ascii="Arial" w:hAnsi="Arial" w:eastAsia="Times New Roman" w:cs="Arial"/>
          <w:color w:val="auto"/>
          <w:sz w:val="24"/>
          <w:szCs w:val="24"/>
          <w:lang w:val="en-GB" w:bidi="ar-SA"/>
        </w:rPr>
      </w:pPr>
      <w:r>
        <w:rPr>
          <w:rFonts w:eastAsia="Times New Roman" w:cs="Arial" w:ascii="Arial" w:hAnsi="Arial"/>
          <w:color w:val="auto"/>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Zé Mário</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I don't have any doubts that if Zé had never studied in the Military School, being as he was, he wouldn’t have made a clear decision, alone or together with the group, to go to the Colonial War.</w:t>
      </w:r>
    </w:p>
    <w:p>
      <w:pPr>
        <w:pStyle w:val="Normal"/>
        <w:rPr>
          <w:rFonts w:ascii="Arial" w:hAnsi="Arial" w:eastAsia="Times New Roman" w:cs="Arial"/>
          <w:color w:val="auto"/>
          <w:sz w:val="24"/>
          <w:szCs w:val="24"/>
          <w:lang w:val="en-GB" w:bidi="ar-SA"/>
        </w:rPr>
      </w:pPr>
      <w:r>
        <w:rPr>
          <w:rFonts w:eastAsia="Times New Roman" w:cs="Arial" w:ascii="Arial" w:hAnsi="Arial"/>
          <w:color w:val="auto"/>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Kid</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I do not think that Zé would run away because of physical fear of death. Many people run away because they were in a political group, and the group decided. Zé wasn't. On the other hand, not having these choices, I think Zé was very sensitive  to the collective destiny. Maybe he asked the question: How can I preserve my identity, my values in a hostile environment?</w:t>
      </w:r>
    </w:p>
    <w:p>
      <w:pPr>
        <w:pStyle w:val="Normal"/>
        <w:rPr>
          <w:rFonts w:ascii="Arial" w:hAnsi="Arial" w:eastAsia="Times New Roman" w:cs="Arial"/>
          <w:color w:val="auto"/>
          <w:sz w:val="24"/>
          <w:szCs w:val="24"/>
          <w:lang w:val="en-GB" w:bidi="ar-SA"/>
        </w:rPr>
      </w:pPr>
      <w:r>
        <w:rPr>
          <w:rFonts w:eastAsia="Times New Roman" w:cs="Arial" w:ascii="Arial" w:hAnsi="Arial"/>
          <w:color w:val="auto"/>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Off</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Painfully, I give up. I recognize myself as an awkward painter of destiny. A difficult coward. However, I know that quitting the project puts my life in check. The life I could have. Believe me, never has confusion acted so strongly among the pillars of my weak mental architecture. The certainty that not everything is useless, allied to the certainty of a uselessness, of an impotent utility, generates dark substance where there was white. It takes man to begin a desert.</w:t>
      </w:r>
    </w:p>
    <w:p>
      <w:pPr>
        <w:pStyle w:val="Normal"/>
        <w:rPr>
          <w:rFonts w:ascii="Arial" w:hAnsi="Arial" w:eastAsia="Times New Roman" w:cs="Arial"/>
          <w:color w:val="auto"/>
          <w:sz w:val="24"/>
          <w:szCs w:val="24"/>
          <w:lang w:val="en-GB" w:bidi="ar-SA"/>
        </w:rPr>
      </w:pPr>
      <w:r>
        <w:rPr>
          <w:rFonts w:eastAsia="Times New Roman" w:cs="Arial" w:ascii="Arial" w:hAnsi="Arial"/>
          <w:color w:val="auto"/>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António Manuel Viana</w:t>
      </w:r>
    </w:p>
    <w:p>
      <w:pPr>
        <w:pStyle w:val="Normal"/>
        <w:rPr/>
      </w:pPr>
      <w:r>
        <w:rPr>
          <w:rFonts w:eastAsia="Times New Roman" w:cs="Arial" w:ascii="Arial" w:hAnsi="Arial"/>
          <w:color w:val="000000"/>
          <w:sz w:val="24"/>
          <w:szCs w:val="24"/>
          <w:lang w:val="en-GB" w:bidi="ar-SA"/>
        </w:rPr>
        <w:t>At the end of winter, at the beginning of spring we travelled to Lamego. We had been punished sometimes in Mafra and I always connected this trip to Lamego to the fact that we were misfits and do not integrate well in the military environment of Mafra. In Lamego life was much harder than here. At 5 am we’d wake up with a bomb blowing up in a house in the middle of the mountains. We must always be running. We had to exercise permanently, to cross rivers, to cross bridges. It was incredible physical work. At the same time it was authoritarian work. We suffered a kind of persecution. I remember one day that I had to clean my weapon more than one hundred times. It was very hard and Bação locked himself in a tower. We had to “slide” from a tower in a military exercise. Bação, along with some soldiers that also did not want to “slide” closed himself in the tower for 3 days. They resisted and nobody entered because they threw everything they had, rocks and furniture...</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This happened because a major, who we called the Nazi major, took a pistol and said “I'll shoot those who don't want to do this exercise”.</w:t>
      </w:r>
    </w:p>
    <w:p>
      <w:pPr>
        <w:pStyle w:val="Normal"/>
        <w:rPr>
          <w:rFonts w:ascii="Arial" w:hAnsi="Arial" w:eastAsia="Times New Roman" w:cs="Arial"/>
          <w:color w:val="auto"/>
          <w:sz w:val="24"/>
          <w:szCs w:val="24"/>
          <w:lang w:val="en-GB" w:bidi="ar-SA"/>
        </w:rPr>
      </w:pPr>
      <w:r>
        <w:rPr>
          <w:rFonts w:eastAsia="Times New Roman" w:cs="Arial" w:ascii="Arial" w:hAnsi="Arial"/>
          <w:color w:val="auto"/>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Off</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I start to fear the immediate and remote consequences, I always feared them because I knew them, for the two years to come. Right now, I am not more the civilian misfit of a military organization, but a man wounded in the heart by his rights. I suffer a lot. And what is worse, I’m painfully conscientious of the uselessness of my suffering.</w:t>
      </w:r>
    </w:p>
    <w:p>
      <w:pPr>
        <w:pStyle w:val="Normal"/>
        <w:rPr>
          <w:rFonts w:ascii="Arial" w:hAnsi="Arial" w:eastAsia="Times New Roman" w:cs="Arial"/>
          <w:color w:val="auto"/>
          <w:sz w:val="24"/>
          <w:szCs w:val="24"/>
          <w:lang w:val="en-GB" w:bidi="ar-SA"/>
        </w:rPr>
      </w:pPr>
      <w:r>
        <w:rPr>
          <w:rFonts w:eastAsia="Times New Roman" w:cs="Arial" w:ascii="Arial" w:hAnsi="Arial"/>
          <w:color w:val="auto"/>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 xml:space="preserve">Ana Bação Leal </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At 8.30 or 9.00 am, Ze came home, ready to embark, and my mother said: but what it's going to happen, she was in panic, because I did not know what he did to be able to go home and give a kiss to his mother and me in the hour of departure. It was dramatic. The last image that I have of him is that morning of the departure.</w:t>
      </w:r>
    </w:p>
    <w:p>
      <w:pPr>
        <w:pStyle w:val="Normal"/>
        <w:rPr>
          <w:rFonts w:ascii="Arial" w:hAnsi="Arial" w:eastAsia="Times New Roman" w:cs="Arial"/>
          <w:color w:val="auto"/>
          <w:sz w:val="24"/>
          <w:szCs w:val="24"/>
          <w:lang w:val="en-GB" w:bidi="ar-SA"/>
        </w:rPr>
      </w:pPr>
      <w:r>
        <w:rPr>
          <w:rFonts w:eastAsia="Times New Roman" w:cs="Arial" w:ascii="Arial" w:hAnsi="Arial"/>
          <w:color w:val="auto"/>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Luis</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I also said goodbye to him on the day of departure. I couldn't say goodbye personally because he was in formation. But I went to the pier Rocha do Conde de Óbidos. I am seeing everything perfectly, the formation. I think Zé asked for nobody to go there... I saw Zé in formation, I saw him saluting and I waved goodbye to him.</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Zé Mário</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He saw you?</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Luis</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 xml:space="preserve">He saw me. Zé saw me. After they entered to the boat he did not come back to wave goodbye. </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Off</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From here, from the enormous sea, my first words perhaps a bit maritime, perhaps deformed. As you calculate, this forced learning of the banishment is nothing pleasant, quite the contrary. It happens, however, that the conscience of a man is soluble in beer. So, I begin a painful drunkenness, an inevitable night, a tunnel of two years.</w:t>
      </w:r>
    </w:p>
    <w:p>
      <w:pPr>
        <w:pStyle w:val="Normal"/>
        <w:rPr/>
      </w:pPr>
      <w:r>
        <w:rPr>
          <w:rFonts w:eastAsia="Times New Roman" w:cs="Arial" w:ascii="Arial" w:hAnsi="Arial"/>
          <w:color w:val="000000"/>
          <w:sz w:val="24"/>
          <w:szCs w:val="24"/>
          <w:lang w:val="pt-PT" w:bidi="ar-SA"/>
        </w:rPr>
        <w:t xml:space="preserve">Luís Filipe, a la santé. </w:t>
      </w:r>
      <w:r>
        <w:rPr>
          <w:rFonts w:eastAsia="Times New Roman" w:cs="Arial" w:ascii="Arial" w:hAnsi="Arial"/>
          <w:color w:val="000000"/>
          <w:sz w:val="24"/>
          <w:szCs w:val="24"/>
          <w:lang w:val="en-GB" w:bidi="ar-SA"/>
        </w:rPr>
        <w:t>That gods, these dishevelled creatures, be on your side.</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Off</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The colonized world is a world cut in half. The dividing line, its border, is indicated by the quarters and the ranks of police. In the colonies, the valid and institutional interlocutor of the colonized one, the spokesman of the colonist and the regime of oppression, is the police and the soldier.</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Frantz Fanon</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Zé Mário</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Zé goes to Africa prepared with teachings of Senghor to look at those people and say: how can I fit what I read of Senghor in these men I am working with. This makes an enormous difference. Who went to Africa with the teachings Aimé Césaire and Senghor?</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Kid</w:t>
      </w:r>
    </w:p>
    <w:p>
      <w:pPr>
        <w:pStyle w:val="Normal"/>
        <w:rPr/>
      </w:pPr>
      <w:r>
        <w:rPr>
          <w:rFonts w:eastAsia="Times New Roman" w:cs="Arial" w:ascii="Arial" w:hAnsi="Arial"/>
          <w:color w:val="000000"/>
          <w:sz w:val="24"/>
          <w:szCs w:val="24"/>
          <w:lang w:val="en-GB" w:bidi="ar-SA"/>
        </w:rPr>
        <w:t>The letters Zé started to write in Africa were different from the ones he wrote here. They started to sound African. I think one of the factors that took Zé to Africa was a certain feeling of brotherhood with the people. Maybe when he arrived in Africa, his people weren't the Portuguese anymore because Portuguese people were there in an ungrateful and imposed mission...</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Tó Manel</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I don't agree, because he always had a good relationship with his soldiers that were white.</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Kid</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Yes, but...</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Tó Manel</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And the Portuguese people continued to be the soldiers.</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Kid</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I agree, he didn't betray this relationship. But the relationship transmitted in the letters starts to show an identification with African people and their destiny. It continues to show the trend of Zé identifying himself with a human cause, with the destiny of a people.</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Tó Manel</w:t>
      </w:r>
    </w:p>
    <w:p>
      <w:pPr>
        <w:pStyle w:val="Normal"/>
        <w:rPr/>
      </w:pPr>
      <w:r>
        <w:rPr>
          <w:rFonts w:eastAsia="Times New Roman" w:cs="Arial" w:ascii="Arial" w:hAnsi="Arial"/>
          <w:color w:val="000000"/>
          <w:sz w:val="24"/>
          <w:szCs w:val="24"/>
          <w:lang w:val="en-GB" w:bidi="ar-SA"/>
        </w:rPr>
        <w:t>“</w:t>
      </w:r>
      <w:r>
        <w:rPr>
          <w:rFonts w:eastAsia="Times New Roman" w:cs="Arial" w:ascii="Arial" w:hAnsi="Arial"/>
          <w:color w:val="000000"/>
          <w:sz w:val="24"/>
          <w:szCs w:val="24"/>
          <w:lang w:val="en-GB" w:bidi="ar-SA"/>
        </w:rPr>
        <w:t>The very human look of black people”.</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Off</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Perhaps you do not know that if they attributed the invention of tenderness or innocence to a race, only a voluntarily blind man would not attribute it to the black race. I clarify: I still did not perceive, I did not recognize in any white child the tenderness and the innocence that I daily recognize in the painful, ancient look of the black children with I come across. I learn that I was never a child. I lived a childhood full of selfishness. We live, we the despite-of-everything-elected-ones. Because the dilated stomach of a thin child, the many dilated stomachs of many black children is hunger. Hunger, you understand? Hunger. It's not hunger in terms of eating little, but in terms of not eating at all. Kid, this is one of the more delicately shameful experiences of a man. I want to be alone in a corner, crying until the brass of the last tear. As a soldier I can elaborate nothing constructively. Excuse me, but our little European anguishes do not justify the bigger anguish. Anguish that disorderedly crosses this African parcel. I cannot, I do not want, I refuse. The little thin children with a prominent stomach remind me of the ghosts of the national-socialist concentration camps. They are like knifes in the meat of the memory of man. I tell you also that the letters are being opened and that I am tired, tired, tired.</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pPr>
      <w:r>
        <w:rPr>
          <w:rFonts w:eastAsia="Times New Roman" w:cs="Arial" w:ascii="Arial" w:hAnsi="Arial"/>
          <w:color w:val="000000"/>
          <w:sz w:val="24"/>
          <w:szCs w:val="24"/>
          <w:lang w:val="en-GB" w:bidi="ar-SA"/>
        </w:rPr>
        <w:t>SHIP QUANZA EMBARKMENT The 21</w:t>
      </w:r>
      <w:r>
        <w:rPr>
          <w:rFonts w:eastAsia="Times New Roman" w:cs="Arial" w:ascii="Arial" w:hAnsi="Arial"/>
          <w:color w:val="000000"/>
          <w:sz w:val="24"/>
          <w:szCs w:val="24"/>
          <w:vertAlign w:val="superscript"/>
          <w:lang w:val="en-GB" w:bidi="ar-SA"/>
        </w:rPr>
        <w:t>st</w:t>
      </w:r>
      <w:r>
        <w:rPr>
          <w:rFonts w:eastAsia="Times New Roman" w:cs="Arial" w:ascii="Arial" w:hAnsi="Arial"/>
          <w:color w:val="000000"/>
          <w:sz w:val="24"/>
          <w:szCs w:val="24"/>
          <w:lang w:val="en-GB" w:bidi="ar-SA"/>
        </w:rPr>
        <w:t xml:space="preserve">  OCTOBER  1964</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Tó Manel</w:t>
      </w:r>
    </w:p>
    <w:p>
      <w:pPr>
        <w:pStyle w:val="Normal"/>
        <w:rPr/>
      </w:pPr>
      <w:r>
        <w:rPr>
          <w:rFonts w:eastAsia="Times New Roman" w:cs="Arial" w:ascii="Arial" w:hAnsi="Arial"/>
          <w:color w:val="000000"/>
          <w:sz w:val="24"/>
          <w:szCs w:val="24"/>
          <w:lang w:val="en-GB" w:bidi="ar-SA"/>
        </w:rPr>
        <w:t xml:space="preserve">We met by chance, it was great. We made friends with young men of our age that were there, one was from Cape Verde, of whom Bação was already a friend. One was a soldier in my company. However, Bação had the idea to make a wall newspaper. I know that one of the subjects was “Négritude”. We spoke about Aimé Césaire, about </w:t>
      </w:r>
      <w:r>
        <w:rPr>
          <w:rFonts w:eastAsia="Times New Roman" w:cs="Arial" w:ascii="Arial" w:hAnsi="Arial"/>
          <w:color w:val="auto"/>
          <w:sz w:val="24"/>
          <w:szCs w:val="24"/>
          <w:lang w:val="en-GB" w:bidi="ar-SA"/>
        </w:rPr>
        <w:t>Sékou Touré</w:t>
      </w:r>
      <w:r>
        <w:rPr>
          <w:rFonts w:eastAsia="Times New Roman" w:cs="Arial" w:ascii="Arial" w:hAnsi="Arial"/>
          <w:color w:val="000000"/>
          <w:sz w:val="24"/>
          <w:szCs w:val="24"/>
          <w:lang w:val="en-GB" w:bidi="ar-SA"/>
        </w:rPr>
        <w:t>, and other things. I also wrote something for the newspaper. But when we were ready to put the paper on the wall, there came an order from the flag commander, which was the commander of the boat, saying that he did not allow the wall newspaper.</w:t>
      </w:r>
    </w:p>
    <w:p>
      <w:pPr>
        <w:pStyle w:val="Normal"/>
        <w:rPr>
          <w:rFonts w:ascii="Arial" w:hAnsi="Arial" w:eastAsia="Times New Roman" w:cs="Arial"/>
          <w:color w:val="auto"/>
          <w:sz w:val="24"/>
          <w:szCs w:val="24"/>
          <w:lang w:val="en-GB" w:bidi="ar-SA"/>
        </w:rPr>
      </w:pPr>
      <w:r>
        <w:rPr>
          <w:rFonts w:eastAsia="Times New Roman" w:cs="Arial" w:ascii="Arial" w:hAnsi="Arial"/>
          <w:color w:val="auto"/>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Ana Bação Leal</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And the persecutions started here, before the boarding, at the farewell supper, in Setúbal, with his battalion. That was a dramatic supper where they had to move him from the table, because he was at the same table as commander Barreto Magalhães. And the commander did everything to humiliate him. Later there had been persecutions in Alto de Molócue where there was the most serious accusation, he had been accused of “levantamento de rancho”(promoting a hunger strike).</w:t>
      </w:r>
    </w:p>
    <w:p>
      <w:pPr>
        <w:pStyle w:val="Normal"/>
        <w:rPr>
          <w:rFonts w:ascii="Arial" w:hAnsi="Arial" w:eastAsia="Times New Roman" w:cs="Arial"/>
          <w:color w:val="auto"/>
          <w:sz w:val="24"/>
          <w:szCs w:val="24"/>
          <w:lang w:val="en-GB" w:bidi="ar-SA"/>
        </w:rPr>
      </w:pPr>
      <w:r>
        <w:rPr>
          <w:rFonts w:eastAsia="Times New Roman" w:cs="Arial" w:ascii="Arial" w:hAnsi="Arial"/>
          <w:color w:val="auto"/>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Tó Manel</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Zé was invited by a soldier to go to a birthday lunch and asked a colleague to substitute him. And the colleague said that he would, or at least Zé was convinced that he said he would, I do not the details. But he went to lunch with the soldiers and later he found out that the colleague did not substitute him and was going rat him out. I do not know to whom, probably to Barreto. He was from PIDE (political police). He went to lunch with the soldiers and left the command post. And because of this he was arrested for five days. Zé punched him and called him “scoundrel”.</w:t>
      </w:r>
    </w:p>
    <w:p>
      <w:pPr>
        <w:pStyle w:val="Normal"/>
        <w:rPr>
          <w:rFonts w:ascii="Arial" w:hAnsi="Arial" w:eastAsia="Times New Roman" w:cs="Arial"/>
          <w:color w:val="auto"/>
          <w:sz w:val="24"/>
          <w:szCs w:val="24"/>
          <w:lang w:val="en-GB" w:bidi="ar-SA"/>
        </w:rPr>
      </w:pPr>
      <w:r>
        <w:rPr>
          <w:rFonts w:eastAsia="Times New Roman" w:cs="Arial" w:ascii="Arial" w:hAnsi="Arial"/>
          <w:color w:val="auto"/>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Off</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César, I will be punished and transferred. I punch the transmissions officer and the scoundrel, fortunately, complained. It’s complete, at the moment, my indifference for this life or for another one. Mueda, Guiné... nobody steals the red flower from my lips. I do not intend to yield anymore. Here I cannot, I shouldn’t stay. Between two desperations, we can create something in the centre.</w:t>
      </w:r>
    </w:p>
    <w:p>
      <w:pPr>
        <w:pStyle w:val="Normal"/>
        <w:rPr>
          <w:rFonts w:ascii="Arial" w:hAnsi="Arial" w:eastAsia="Times New Roman" w:cs="Arial"/>
          <w:color w:val="auto"/>
          <w:sz w:val="24"/>
          <w:szCs w:val="24"/>
          <w:lang w:val="en-GB" w:bidi="ar-SA"/>
        </w:rPr>
      </w:pPr>
      <w:r>
        <w:rPr>
          <w:rFonts w:eastAsia="Times New Roman" w:cs="Arial" w:ascii="Arial" w:hAnsi="Arial"/>
          <w:color w:val="auto"/>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Tó Manel</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Perhaps you remember better than I. I know that he went to Metangula and it was there that he had the accident. He had a friend who had a beard; there were a lot of soldiers who had beards in the north of Mozambique. I had also had one. There came an order from the sector, one of those orders that appear without reason for us all to shave. The soldiers who already were in the war and had risked their own life did not shave...let the general or someone else shave me. Zé goes to warn his friend called Pestana, by jeep. He was going to say to him: look, I don't know if you want to shave or not, but the commander of the sector will arrest all soldiers that have beards. On that trip the Jeep passed over a landmine. It was a small distance, 15 or 20 Km. Nothing should have happened, but it did.</w:t>
      </w:r>
    </w:p>
    <w:p>
      <w:pPr>
        <w:pStyle w:val="Normal"/>
        <w:rPr>
          <w:rFonts w:ascii="Arial" w:hAnsi="Arial" w:eastAsia="Times New Roman" w:cs="Arial"/>
          <w:color w:val="auto"/>
          <w:sz w:val="24"/>
          <w:szCs w:val="24"/>
          <w:lang w:val="en-GB" w:bidi="ar-SA"/>
        </w:rPr>
      </w:pPr>
      <w:r>
        <w:rPr>
          <w:rFonts w:eastAsia="Times New Roman" w:cs="Arial" w:ascii="Arial" w:hAnsi="Arial"/>
          <w:color w:val="auto"/>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Off</w:t>
      </w:r>
    </w:p>
    <w:p>
      <w:pPr>
        <w:pStyle w:val="Normal"/>
        <w:rPr/>
      </w:pPr>
      <w:r>
        <w:rPr>
          <w:rFonts w:eastAsia="Times New Roman" w:cs="Arial" w:ascii="Arial" w:hAnsi="Arial"/>
          <w:color w:val="000000"/>
          <w:sz w:val="24"/>
          <w:szCs w:val="24"/>
          <w:lang w:val="en-GB" w:bidi="ar-SA"/>
        </w:rPr>
        <w:t>To crown my coming to Overseas, on the 10</w:t>
      </w:r>
      <w:r>
        <w:rPr>
          <w:rFonts w:eastAsia="Times New Roman" w:cs="Arial" w:ascii="Arial" w:hAnsi="Arial"/>
          <w:color w:val="000000"/>
          <w:sz w:val="24"/>
          <w:szCs w:val="24"/>
          <w:vertAlign w:val="superscript"/>
          <w:lang w:val="en-GB" w:bidi="ar-SA"/>
        </w:rPr>
        <w:t>th</w:t>
      </w:r>
      <w:r>
        <w:rPr>
          <w:rFonts w:eastAsia="Times New Roman" w:cs="Arial" w:ascii="Arial" w:hAnsi="Arial"/>
          <w:color w:val="000000"/>
          <w:sz w:val="24"/>
          <w:szCs w:val="24"/>
          <w:lang w:val="en-GB" w:bidi="ar-SA"/>
        </w:rPr>
        <w:t>, a landmine almost blew me to oblivion. Luck was by my side this time. It is Nonsense and ridicule that I have been wounded in combat. Fortunately, I did not hear a shot nor did I pull the trigger. In a certain way, the landmine was providential.</w:t>
      </w:r>
    </w:p>
    <w:p>
      <w:pPr>
        <w:pStyle w:val="Normal"/>
        <w:rPr>
          <w:rFonts w:ascii="Arial" w:hAnsi="Arial" w:eastAsia="Times New Roman" w:cs="Arial"/>
          <w:color w:val="auto"/>
          <w:sz w:val="24"/>
          <w:szCs w:val="24"/>
          <w:lang w:val="en-GB" w:bidi="ar-SA"/>
        </w:rPr>
      </w:pPr>
      <w:r>
        <w:rPr>
          <w:rFonts w:eastAsia="Times New Roman" w:cs="Arial" w:ascii="Arial" w:hAnsi="Arial"/>
          <w:color w:val="auto"/>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 xml:space="preserve">Ana Bação Leal </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Zé had the accident in Metangula, and was transferred by Jeep to the hospital of Vila Cabral. They had to go slowly because he was already full of migraines and vomiting, and when he arrived at the hospital, the doctor, who was a conscientious and honest person, looked at him and said that he was not in any condition to be treated in that hospital and he transferred him by helicopter to Nampula. My father, here, thought: an explosion of a landmine must be serious. He asked about all the symptoms, if he was vomiting, if he had migraines, if he was sleepy...  No, he did not have anything, he was excellent, a broken arm, shrapnel in the head and he was excellent... My father insisted on the serious situation. Doctor Ribeiro dos Santos, the director of the hospital, said that he was fine. My father however said: I can arrange a transport, I can pay for him to go to South Africa, to come here, because in Lourenço Marques they did not have great conditions. And the doctor said no.</w:t>
      </w:r>
    </w:p>
    <w:p>
      <w:pPr>
        <w:pStyle w:val="Normal"/>
        <w:rPr>
          <w:rFonts w:ascii="Arial" w:hAnsi="Arial" w:eastAsia="Times New Roman" w:cs="Arial"/>
          <w:color w:val="auto"/>
          <w:sz w:val="24"/>
          <w:szCs w:val="24"/>
          <w:lang w:val="en-GB" w:bidi="ar-SA"/>
        </w:rPr>
      </w:pPr>
      <w:r>
        <w:rPr>
          <w:rFonts w:eastAsia="Times New Roman" w:cs="Arial" w:ascii="Arial" w:hAnsi="Arial"/>
          <w:color w:val="auto"/>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Off</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One devilishly terrible attack of sinusitis has hindered me to write. Excuse my silence. As soon as possible I will write at greater length. I tore two or three letters to you. Believe me: I prefer Vietnam to these headaches. It is a good time for them to send me home. César, see you soon.</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An embrace,</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Zé.</w:t>
      </w:r>
    </w:p>
    <w:p>
      <w:pPr>
        <w:pStyle w:val="Normal"/>
        <w:rPr>
          <w:rFonts w:ascii="Arial" w:hAnsi="Arial" w:eastAsia="Times New Roman" w:cs="Arial"/>
          <w:color w:val="auto"/>
          <w:sz w:val="24"/>
          <w:szCs w:val="24"/>
          <w:lang w:val="en-GB" w:bidi="ar-SA"/>
        </w:rPr>
      </w:pPr>
      <w:r>
        <w:rPr>
          <w:rFonts w:eastAsia="Times New Roman" w:cs="Arial" w:ascii="Arial" w:hAnsi="Arial"/>
          <w:color w:val="auto"/>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Tó Manel</w:t>
      </w:r>
    </w:p>
    <w:p>
      <w:pPr>
        <w:pStyle w:val="Normal"/>
        <w:rPr/>
      </w:pPr>
      <w:r>
        <w:rPr>
          <w:rFonts w:eastAsia="Times New Roman" w:cs="Arial" w:ascii="Arial" w:hAnsi="Arial"/>
          <w:color w:val="000000"/>
          <w:sz w:val="24"/>
          <w:szCs w:val="24"/>
          <w:lang w:val="en-GB" w:bidi="ar-SA"/>
        </w:rPr>
        <w:t>He had headaches, he rolled up a rag on his head, but we had an ordinary life, went to the cafés, we had lunch, we spoke. Several times he complained of migraines. I remember he went to a doctor several times who told him to take aspirin. Zé Bação said to me that he thought it was sinusitis. The doctor also said that he was afraid to go north, the war zone that he didn't want to go. Suddenly, he became worse. In the house of militiamen officers, that we called Valley of Shit, it was a very small building; he made his room in the pantry.</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Tó Manel</w:t>
      </w:r>
    </w:p>
    <w:p>
      <w:pPr>
        <w:pStyle w:val="Normal"/>
        <w:rPr/>
      </w:pPr>
      <w:r>
        <w:rPr>
          <w:rFonts w:eastAsia="Times New Roman" w:cs="Arial" w:ascii="Arial" w:hAnsi="Arial"/>
          <w:color w:val="000000"/>
          <w:sz w:val="24"/>
          <w:szCs w:val="24"/>
          <w:lang w:val="en-GB" w:bidi="ar-SA"/>
        </w:rPr>
        <w:t>On the shelves of the pantry, disarranged and opened books were next to letters and drawings. Henrique identified Saint-John Perse, "The Spoon in the Mouth", of Herberto Hélder, "The Occupation of Space", of Ramos Rosa, some thing of Ruy Belo, that he did not know. And some collected of poems of Rimbaud opened on the page of the "Illuminations". On the floor, a drawing of the general was dirty and wet. There were some cinema magazines and more books, books, in the corner. "Come with us. We going to take you to the hospital", said Henrique. Fernando tried to sit in bed with his eyes half-opened and answered: "This is the only place where I can be. This cursed sinusitis kills me "."But you have to be treated, if this doctor does not think you're sick, let's go to the hospital". Henrique and Var grabbed him and dragged him to the street. There, he open and close his eyes, facing day light</w:t>
      </w:r>
      <w:r>
        <w:rPr>
          <w:rFonts w:eastAsia="Times New Roman" w:cs="Arial" w:ascii="Arial" w:hAnsi="Arial"/>
          <w:b/>
          <w:bCs/>
          <w:color w:val="000000"/>
          <w:sz w:val="24"/>
          <w:szCs w:val="24"/>
          <w:lang w:val="en-GB" w:bidi="ar-SA"/>
        </w:rPr>
        <w:t xml:space="preserve">. </w:t>
      </w:r>
      <w:r>
        <w:rPr>
          <w:rFonts w:eastAsia="Times New Roman" w:cs="Arial" w:ascii="Arial" w:hAnsi="Arial"/>
          <w:color w:val="000000"/>
          <w:sz w:val="24"/>
          <w:szCs w:val="24"/>
          <w:lang w:val="en-GB" w:bidi="ar-SA"/>
        </w:rPr>
        <w:t>He pushed his friends away and tried to walk down the street on his own two feet, but he couldn’t keep himself straight. He stumbled on the sidewalk, once, and twice. He would have fallen if they did not grasp him strongly.</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Tó Manel</w:t>
      </w:r>
    </w:p>
    <w:p>
      <w:pPr>
        <w:pStyle w:val="Normal"/>
        <w:rPr/>
      </w:pPr>
      <w:r>
        <w:rPr>
          <w:rFonts w:eastAsia="Times New Roman" w:cs="Arial" w:ascii="Arial" w:hAnsi="Arial"/>
          <w:color w:val="000000"/>
          <w:sz w:val="24"/>
          <w:szCs w:val="24"/>
          <w:lang w:val="en-GB" w:bidi="ar-SA"/>
        </w:rPr>
        <w:t>In the hospital there was a neurologist. The neurologist observed him during one hour. After, Zé went to his room and the doctor asked me: Is this man your friend? I said yes, a great friend. He said he had a 60 percent of chance of surviving. Because he has a haematoma in the brain, he had to be transferred. But in Nampula there was no chance of evacuation. He said there was an airplane. I tried with another friend, to search for this pilot who could live in Nampula, for two more days until he died. He was not there. He did not have an airplane, he did not have anything and he died on September 1</w:t>
      </w:r>
      <w:r>
        <w:rPr>
          <w:rFonts w:eastAsia="Times New Roman" w:cs="Arial" w:ascii="Arial" w:hAnsi="Arial"/>
          <w:color w:val="000000"/>
          <w:sz w:val="24"/>
          <w:szCs w:val="24"/>
          <w:vertAlign w:val="superscript"/>
          <w:lang w:val="en-GB" w:bidi="ar-SA"/>
        </w:rPr>
        <w:t>st</w:t>
      </w:r>
      <w:r>
        <w:rPr>
          <w:rFonts w:eastAsia="Times New Roman" w:cs="Arial" w:ascii="Arial" w:hAnsi="Arial"/>
          <w:color w:val="000000"/>
          <w:sz w:val="24"/>
          <w:szCs w:val="24"/>
          <w:lang w:val="en-GB" w:bidi="ar-SA"/>
        </w:rPr>
        <w:t>. My birthday was August 31</w:t>
      </w:r>
      <w:r>
        <w:rPr>
          <w:rFonts w:eastAsia="Times New Roman" w:cs="Arial" w:ascii="Arial" w:hAnsi="Arial"/>
          <w:color w:val="000000"/>
          <w:sz w:val="24"/>
          <w:szCs w:val="24"/>
          <w:vertAlign w:val="superscript"/>
          <w:lang w:val="en-GB" w:bidi="ar-SA"/>
        </w:rPr>
        <w:t>st</w:t>
      </w:r>
      <w:r>
        <w:rPr>
          <w:rFonts w:eastAsia="Times New Roman" w:cs="Arial" w:ascii="Arial" w:hAnsi="Arial"/>
          <w:color w:val="000000"/>
          <w:sz w:val="24"/>
          <w:szCs w:val="24"/>
          <w:lang w:val="en-GB" w:bidi="ar-SA"/>
        </w:rPr>
        <w:t>.</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Off</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Here acacias still didn't bloom. They now bleed disorderedly in the very human look of black people. I like the acacias in December. This posthumous Summer rolling the mountains. Yes, I will try to sing, even on all fours.</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Until 1979, José Bação Leal’s father tried to sue the military to whom he attributed the death of his son. They were never tried.</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Urban Tavares Rodrigues</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My old friend, honestly, try to find the books "The Brilliant Star" and "Parallel W", both of Manuel de Castro, as well as all that this author published. And "Initial Mirror", of Maria Teresa Horta. Don't ask Luis's wife for them, it’s a question of principle. I learn or relearn that I can not be happy alone without the happiness of others. Happiness is collective, it’s useless to oppose the vocation. Perhaps the dying-man in next room is a friend. I hate people that feed themselves with mediocre pleasures, after all it is the consequence of them not living the healthy experience of suicide, of solitude. Of never have foreseen their blood running in the fog. Love or hate, refusal or indifference, everything is confused, because fast. If god does not exist it is because men know what is allowed. You can think it is indecent to make fun of Dostoievski. Sorry, the important thing is to destroy it. Your life happens? I do not doubt it. Between two desperations, we can create something at the centre. In the impossibility to acquire all the birds, it is important to discover the secret of flying, as Francisco de Assis said. Kid, lets try efficiency in hope. The future depends on our efficiency. How I pretend well. In the morning, I recall a rag. Everything was grey from the heart to the soul.</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An embrace,</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Jose</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pPr>
      <w:r>
        <w:rPr>
          <w:rFonts w:eastAsia="Times New Roman" w:cs="Arial" w:ascii="Arial" w:hAnsi="Arial"/>
          <w:color w:val="000000"/>
          <w:sz w:val="24"/>
          <w:szCs w:val="24"/>
          <w:lang w:val="en-GB" w:bidi="ar-SA"/>
        </w:rPr>
        <w:t>P.S.: Punch the ones you know are asleep, strongly.</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To Francisco</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May, '65</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Alto Molócue.</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I want to say some things about this letter. First, the reference to the collective happiness. When he says: The happiness is collective, useless to oppose the vocation. During the French revolution Antoine de Saint-Just wrote a similar thing. He said: I could never be happy while the happiness will not be of all. It is a dream as old as the world, but at the moments of big popular rebellions, it appears. And appears in it within it an enormous strength. Then the cultivation of friendship and his taste for books. He quotes Manuel de Castro, that was a poet who also died very young. Episodic, with authentic talent like him. Then Maria Teresa Horta, the sensual poetry, the poetry of the woman. He talks about "The Initial Mirror", one her most beautiful books. Then an irony, "Don't ask Luis's wife for them, it’s question of principle", an irony that walks side by side with the tenderness and sensitivity in all the book. Later the strong affirmation: “I hate people that feed themselves with mediocre pleasures, after all it is the consequence of them not living the healthy experience of suicide, of solitude”. This is a reference of the life he was living, a life next to the abyss. He writes so beautifully: “That they never have foreseen their blood running in the fog”. It is the fight between emotion and reason. “Love or hate, refusal or indifference”... everything that he had absolute, as I said, the anxiety of absolute he had. "Everything is confused, because fast. If god does not exist it is because men know what is allowed. It is clearly that he has “Crime and Punishment” of Dostoievski, here. And he quotes him. The two quotes are very pretty, because they are from Dostoiewski and Francisco de Assis. One of the men that investigated the human conscience, who was Dostoievski, and of San Francisco de Assis that was the total generosity.</w:t>
      </w:r>
    </w:p>
    <w:p>
      <w:pPr>
        <w:pStyle w:val="Normal"/>
        <w:rPr>
          <w:rFonts w:ascii="Arial" w:hAnsi="Arial" w:eastAsia="Times New Roman" w:cs="Arial"/>
          <w:color w:val="auto"/>
          <w:sz w:val="24"/>
          <w:szCs w:val="24"/>
          <w:lang w:val="en-GB" w:bidi="ar-SA"/>
        </w:rPr>
      </w:pPr>
      <w:r>
        <w:rPr>
          <w:rFonts w:eastAsia="Times New Roman" w:cs="Arial" w:ascii="Arial" w:hAnsi="Arial"/>
          <w:color w:val="auto"/>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Kid</w:t>
      </w:r>
    </w:p>
    <w:p>
      <w:pPr>
        <w:pStyle w:val="Normal"/>
        <w:rPr/>
      </w:pPr>
      <w:r>
        <w:rPr>
          <w:rFonts w:eastAsia="Times New Roman" w:cs="Arial" w:ascii="Arial" w:hAnsi="Arial"/>
          <w:color w:val="000000"/>
          <w:sz w:val="24"/>
          <w:szCs w:val="24"/>
          <w:lang w:val="en-GB" w:bidi="ar-SA"/>
        </w:rPr>
        <w:t>It had a first edition,that was what we could do to honour our friend. It was a reduced edition because we did not feel brave enough to do more. Later there was the edition of Zé's father. It had a big impact and it was censured and apprehended by PIDE.</w:t>
      </w:r>
    </w:p>
    <w:p>
      <w:pPr>
        <w:pStyle w:val="Normal"/>
        <w:rPr>
          <w:rFonts w:ascii="Arial" w:hAnsi="Arial" w:eastAsia="Times New Roman" w:cs="Arial"/>
          <w:color w:val="auto"/>
          <w:sz w:val="24"/>
          <w:szCs w:val="24"/>
          <w:lang w:val="en-GB" w:bidi="ar-SA"/>
        </w:rPr>
      </w:pPr>
      <w:r>
        <w:rPr>
          <w:rFonts w:eastAsia="Times New Roman" w:cs="Arial" w:ascii="Arial" w:hAnsi="Arial"/>
          <w:color w:val="auto"/>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Ana</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The book had a big impact at that time. Because it was written by a person who died at 23, and because of the circumstances of his death. The courage that he had in what he wrote and sent here.</w:t>
      </w:r>
    </w:p>
    <w:p>
      <w:pPr>
        <w:pStyle w:val="Normal"/>
        <w:rPr>
          <w:rFonts w:ascii="Arial" w:hAnsi="Arial" w:eastAsia="Times New Roman" w:cs="Arial"/>
          <w:color w:val="auto"/>
          <w:sz w:val="24"/>
          <w:szCs w:val="24"/>
          <w:lang w:val="en-GB" w:bidi="ar-SA"/>
        </w:rPr>
      </w:pPr>
      <w:r>
        <w:rPr>
          <w:rFonts w:eastAsia="Times New Roman" w:cs="Arial" w:ascii="Arial" w:hAnsi="Arial"/>
          <w:color w:val="auto"/>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Zé Mário</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 xml:space="preserve">For reasons that are not explained, Zé destroyed many poems. It is written by him, it was told by his mother. There could’ve been more of his works; even so it is still not mature enough to represent what Zé would be. </w:t>
      </w:r>
    </w:p>
    <w:p>
      <w:pPr>
        <w:pStyle w:val="Normal"/>
        <w:rPr>
          <w:rFonts w:ascii="Arial" w:hAnsi="Arial" w:eastAsia="Times New Roman" w:cs="Arial"/>
          <w:color w:val="auto"/>
          <w:sz w:val="24"/>
          <w:szCs w:val="24"/>
          <w:lang w:val="en-GB" w:bidi="ar-SA"/>
        </w:rPr>
      </w:pPr>
      <w:r>
        <w:rPr>
          <w:rFonts w:eastAsia="Times New Roman" w:cs="Arial" w:ascii="Arial" w:hAnsi="Arial"/>
          <w:color w:val="auto"/>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Tó Manel</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The world where Zé grew, where we were born, where in we were educated was a world where the only way we could be a person was to be rebellious. Nowadays the things are not very different, because youth... but are different because we did not have possibility to change experiences, to change impressions, we did not have freedom, did not have democracy, we had the censorship. The revolt was as a natural condition of human being.</w:t>
      </w:r>
    </w:p>
    <w:p>
      <w:pPr>
        <w:pStyle w:val="Normal"/>
        <w:rPr>
          <w:rFonts w:ascii="Arial" w:hAnsi="Arial" w:eastAsia="Times New Roman" w:cs="Arial"/>
          <w:color w:val="auto"/>
          <w:sz w:val="24"/>
          <w:szCs w:val="24"/>
          <w:lang w:val="en-GB" w:bidi="ar-SA"/>
        </w:rPr>
      </w:pPr>
      <w:r>
        <w:rPr>
          <w:rFonts w:eastAsia="Times New Roman" w:cs="Arial" w:ascii="Arial" w:hAnsi="Arial"/>
          <w:color w:val="auto"/>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Kid</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 xml:space="preserve">Although he was not a mature personality, his poetry but primarily his letters have an enormous strength that touch everyone who reads it. </w:t>
      </w:r>
    </w:p>
    <w:p>
      <w:pPr>
        <w:pStyle w:val="Normal"/>
        <w:rPr>
          <w:rFonts w:ascii="Arial" w:hAnsi="Arial" w:eastAsia="Times New Roman" w:cs="Arial"/>
          <w:color w:val="auto"/>
          <w:sz w:val="24"/>
          <w:szCs w:val="24"/>
          <w:lang w:val="en-GB" w:bidi="ar-SA"/>
        </w:rPr>
      </w:pPr>
      <w:r>
        <w:rPr>
          <w:rFonts w:eastAsia="Times New Roman" w:cs="Arial" w:ascii="Arial" w:hAnsi="Arial"/>
          <w:color w:val="auto"/>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Tó Manel</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There are certain things that can not be transmittable to further generations. We can write books we can talk but these experiences can only be transmitted on a symbolic level. For example, I was moved by a silly thing. They put a flame on the monument of war casualties. This flame is a signal of memory.</w:t>
      </w:r>
    </w:p>
    <w:p>
      <w:pPr>
        <w:pStyle w:val="Normal"/>
        <w:rPr>
          <w:rFonts w:ascii="Arial" w:hAnsi="Arial" w:eastAsia="Times New Roman" w:cs="Arial"/>
          <w:color w:val="auto"/>
          <w:sz w:val="24"/>
          <w:szCs w:val="24"/>
          <w:lang w:val="en-GB" w:bidi="ar-SA"/>
        </w:rPr>
      </w:pPr>
      <w:r>
        <w:rPr>
          <w:rFonts w:eastAsia="Times New Roman" w:cs="Arial" w:ascii="Arial" w:hAnsi="Arial"/>
          <w:color w:val="auto"/>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Ana</w:t>
      </w:r>
    </w:p>
    <w:p>
      <w:pPr>
        <w:pStyle w:val="Normal"/>
        <w:rPr/>
      </w:pPr>
      <w:r>
        <w:rPr>
          <w:rFonts w:eastAsia="Times New Roman" w:cs="Arial" w:ascii="Arial" w:hAnsi="Arial"/>
          <w:color w:val="000000"/>
          <w:sz w:val="24"/>
          <w:szCs w:val="24"/>
          <w:lang w:val="en-GB" w:bidi="ar-SA"/>
        </w:rPr>
        <w:t>The circumstances, in which Zé died, revolted me. His name is there but he was not a war hero. He was an anti-colonialist hero, he was killed...</w:t>
      </w:r>
    </w:p>
    <w:p>
      <w:pPr>
        <w:pStyle w:val="Normal"/>
        <w:rPr>
          <w:rFonts w:ascii="Arial" w:hAnsi="Arial" w:eastAsia="Times New Roman" w:cs="Arial"/>
          <w:color w:val="auto"/>
          <w:sz w:val="24"/>
          <w:szCs w:val="24"/>
          <w:lang w:val="en-GB" w:bidi="ar-SA"/>
        </w:rPr>
      </w:pPr>
      <w:r>
        <w:rPr>
          <w:rFonts w:eastAsia="Times New Roman" w:cs="Arial" w:ascii="Arial" w:hAnsi="Arial"/>
          <w:color w:val="auto"/>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Tó Manel</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There were ten thousand deaths, that flame and I think that all of them should be there.</w:t>
      </w:r>
    </w:p>
    <w:p>
      <w:pPr>
        <w:pStyle w:val="Normal"/>
        <w:rPr>
          <w:rFonts w:ascii="Arial" w:hAnsi="Arial" w:eastAsia="Times New Roman" w:cs="Arial"/>
          <w:color w:val="auto"/>
          <w:sz w:val="24"/>
          <w:szCs w:val="24"/>
          <w:lang w:val="en-GB" w:bidi="ar-SA"/>
        </w:rPr>
      </w:pPr>
      <w:r>
        <w:rPr>
          <w:rFonts w:eastAsia="Times New Roman" w:cs="Arial" w:ascii="Arial" w:hAnsi="Arial"/>
          <w:color w:val="auto"/>
          <w:sz w:val="24"/>
          <w:szCs w:val="24"/>
          <w:lang w:val="en-GB" w:bidi="ar-SA"/>
        </w:rPr>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Off</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 xml:space="preserve">Perhaps they pronounce the necessary words, the indisputable expression </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Perhaps they are sincere in surrounding with flowers the absent friend</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Perhaps they remember to inquire life and be surprised with its terrible mystery.</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Perhaps they feel live crosses in distant lands of cavalry</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Perhaps...</w:t>
      </w:r>
    </w:p>
    <w:p>
      <w:pPr>
        <w:pStyle w:val="Normal"/>
        <w:rPr/>
      </w:pPr>
      <w:r>
        <w:rPr>
          <w:rFonts w:eastAsia="Times New Roman" w:cs="Arial" w:ascii="Arial" w:hAnsi="Arial"/>
          <w:color w:val="000000"/>
          <w:sz w:val="24"/>
          <w:szCs w:val="24"/>
          <w:lang w:val="en-GB" w:bidi="ar-SA"/>
        </w:rPr>
        <w:t>But the paleness, the harsh symbol of the battle</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The hidden pain in this absorbed being, who one day without modesty undressed the thought and left in a shroud</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This, nobody will share...</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Perhaps...</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Poor and ignored heart</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Perhaps somebody will discover between the lips of the razor</w:t>
      </w:r>
    </w:p>
    <w:p>
      <w:pPr>
        <w:pStyle w:val="Normal"/>
        <w:rPr>
          <w:rFonts w:ascii="Arial" w:hAnsi="Arial" w:eastAsia="Times New Roman" w:cs="Arial"/>
          <w:color w:val="000000"/>
          <w:sz w:val="24"/>
          <w:szCs w:val="24"/>
          <w:lang w:val="en-GB" w:bidi="ar-SA"/>
        </w:rPr>
      </w:pPr>
      <w:r>
        <w:rPr>
          <w:rFonts w:eastAsia="Times New Roman" w:cs="Arial" w:ascii="Arial" w:hAnsi="Arial"/>
          <w:color w:val="000000"/>
          <w:sz w:val="24"/>
          <w:szCs w:val="24"/>
          <w:lang w:val="en-GB" w:bidi="ar-SA"/>
        </w:rPr>
        <w:t>The rotten smile of solitude.</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4"/>
        <w:szCs w:val="24"/>
        <w:lang w:val="pt-PT" w:bidi="ar-SA"/>
      </w:rPr>
    </w:pPr>
    <w:r>
      <w:rPr>
        <w:rFonts w:eastAsia="Times New Roman" w:cs="Times New Roman"/>
        <w:color w:val="auto"/>
        <w:sz w:val="24"/>
        <w:szCs w:val="24"/>
        <w:lang w:val="pt-PT" w:bidi="ar-SA"/>
      </w:rPr>
    </w:r>
    <w:r>
      <mc:AlternateContent>
        <mc:Choice Requires="wps">
          <w:drawing>
            <wp:anchor behindDoc="0" distT="0" distB="0" distL="0" distR="0" simplePos="0" locked="0" layoutInCell="0" allowOverlap="1" relativeHeight="18">
              <wp:simplePos x="0" y="0"/>
              <wp:positionH relativeFrom="page">
                <wp:posOffset>6260465</wp:posOffset>
              </wp:positionH>
              <wp:positionV relativeFrom="paragraph">
                <wp:posOffset>635</wp:posOffset>
              </wp:positionV>
              <wp:extent cx="7366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492.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pt-PT" w:eastAsia="zxx" w:bidi="ar-SA"/>
    </w:rPr>
  </w:style>
  <w:style w:type="paragraph" w:styleId="Heading1">
    <w:name w:val="Heading 1"/>
    <w:basedOn w:val="Heading"/>
    <w:next w:val="TextBody"/>
    <w:qFormat/>
    <w:pPr>
      <w:numPr>
        <w:ilvl w:val="0"/>
        <w:numId w:val="1"/>
      </w:numPr>
      <w:ind w:left="0" w:right="0" w:hanging="0"/>
      <w:outlineLvl w:val="0"/>
    </w:pPr>
    <w:rPr>
      <w:rFonts w:ascii="Times New Roman" w:hAnsi="Times New Roman" w:eastAsia="Lucida Sans Unicode" w:cs="Tahoma"/>
      <w:b/>
      <w:bCs/>
      <w:sz w:val="48"/>
      <w:szCs w:val="48"/>
    </w:rPr>
  </w:style>
  <w:style w:type="character" w:styleId="AbsatzStandardschriftart">
    <w:name w:val="Absatz-Standardschriftart"/>
    <w:qFormat/>
    <w:rPr/>
  </w:style>
  <w:style w:type="character" w:styleId="Tipodeletrapredefinidodopargrafo">
    <w:name w:val="Tipo de letra predefinido do parágraf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0:25:00Z</dcterms:created>
  <dc:creator>Office 2004 Test Drive User</dc:creator>
  <dc:description/>
  <dc:language>en-US</dc:language>
  <cp:lastModifiedBy>J SKA</cp:lastModifiedBy>
  <cp:lastPrinted>2007-09-18T19:05:00Z</cp:lastPrinted>
  <dcterms:modified xsi:type="dcterms:W3CDTF">2007-09-25T00:25:00Z</dcterms:modified>
  <cp:revision>2</cp:revision>
  <dc:subject/>
  <dc:title>Poeticamente exausto, vertically alone</dc:title>
</cp:coreProperties>
</file>