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POETICAMENTE EXAUSTO, VERTICALMENTE SÓ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ÉDITO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crito e realizado po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Marinh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roduçã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tónio Ferre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direcção de fotograf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láudio Rib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úsica origin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 Pedro Made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rodução executiv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athiani Sacilot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ecretária de produçã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uzete Sant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diçã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Marinh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Cardos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dição adicion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Nuno Portug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oni Ferrin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o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oni Ferrin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Henrique Ceped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voz off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Nuno Cas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ós-produção audio e víde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ZED STUDI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xcertos dos livr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Poesias e Cartas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José Bação Leal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A Primeira Coluna de Napainor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António Manuel Silveira Vian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Os Condenados da Terra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Frantz Fanon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xcertos dos film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Moçambique: Olhando os Homen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 as Crianças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César Mexia de Almeid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Deserto Vermelho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Michelangelo Antonion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gradeciment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 todos os que participam no fil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a Bação Le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tónio Manuel Silveira Vian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Francisco Silva Alv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José Mário Figueired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 Teixeira da Mo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Urbano Tavares Rodrigu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Antónia Fiad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ésar Mexia de Almeid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Teresa Hor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falda Le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edro Éf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Diana Andring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olégio Milit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cola Prática de Infantar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tado Maior do Exérci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Divisão de Gestão Cemiteri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Câmara Municipal de Lisbo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ivraria Bara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poi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CAM - apoio à pesqui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 desenvolvimento de documentári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Antónia Fiad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uma produçã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ZED FILMES - CURTAS E LONGA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www.zedfilmes.com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ORTUGAL – 200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none"/>
        </w:rPr>
        <w:t>“</w:t>
      </w:r>
      <w:r>
        <w:rPr>
          <w:rFonts w:cs="Times New Roman" w:ascii="Times New Roman" w:hAnsi="Times New Roman"/>
          <w:b/>
          <w:bCs/>
          <w:u w:val="none"/>
        </w:rPr>
        <w:t>POETICALLY EXHAUSTED, VERTICALLY ALONE”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REDIT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written and directed b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Marinh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roduc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tónio Ferre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inematograoh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láudio Rib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original musi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 Pedro Made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xecutive productio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athiani Sacilot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roduction secretar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uzete Sant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dit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Marinh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a Cardos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dditional edit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Nuno Portug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oni Ferrin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oun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oni Ferrin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Henrique Ceped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voice-ov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Nuno Cas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udio/video post-productio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ZED STUDI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books excerpts fro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Poesias e Cartas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José Bação Leal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A Primeira Coluna de Napainor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António Manuel Silveira Vian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Os Condenados da Terra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Frantz Fanon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ovies excerpts fro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Moçambique: Olhando os Homen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 as Crianças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César Mexia de Almeid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"Deserto Vermelho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Michelangelo Antonion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anks 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a Bação Le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tónio Manuel Silveira Vian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Francisco Silva Alv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José Mário Figueired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uís Teixeira da Mo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Urbano Tavares Rodrigu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Antónia Fiad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ésar Mexia de Almeid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Teresa Hor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falda Le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edro Éf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Diana Andring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olégio Milit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cola Prática de Infantar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tado Maior do Exérci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Divisão de Gestão Cemiteri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(Câmara Municipal de Lisbo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ivraria Bara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film Suppor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CAM - apoio à pesqui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 desenvolvimento de documentário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Maria Antónia Fiadeir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 productio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ZED FILMES - CURTAS E LONGA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www.zedfilmes.com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ORTUGAL – 200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kern w:val="2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dfilmes.com/" TargetMode="External"/><Relationship Id="rId3" Type="http://schemas.openxmlformats.org/officeDocument/2006/relationships/hyperlink" Target="http://www.zedfilm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23:47Z</dcterms:created>
  <dc:creator/>
  <dc:description/>
  <dc:language>en-US</dc:language>
  <cp:lastModifiedBy/>
  <cp:lastPrinted>2113-01-01T00:00:00Z</cp:lastPrinted>
  <dcterms:modified xsi:type="dcterms:W3CDTF">2007-07-20T11:56:18Z</dcterms:modified>
  <cp:revision>2</cp:revision>
  <dc:subject/>
  <dc:title/>
</cp:coreProperties>
</file>