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fr-FR"/>
        </w:rPr>
      </w:pPr>
      <w:bookmarkStart w:id="0" w:name="OLE_LINK1"/>
      <w:bookmarkEnd w:id="0"/>
      <w:r>
        <w:rPr>
          <w:rFonts w:cs="Arial" w:ascii="Arial" w:hAnsi="Arial"/>
          <w:b/>
          <w:u w:val="single"/>
          <w:lang w:val="fr-FR"/>
        </w:rPr>
        <w:t>PORTUGUÊS</w:t>
      </w:r>
    </w:p>
    <w:p>
      <w:pPr>
        <w:pStyle w:val="Heading3"/>
        <w:spacing w:lineRule="auto" w:line="360"/>
        <w:jc w:val="both"/>
        <w:rPr>
          <w:caps/>
          <w:sz w:val="24"/>
          <w:szCs w:val="32"/>
        </w:rPr>
      </w:pPr>
      <w:r>
        <w:rPr>
          <w:caps/>
          <w:sz w:val="24"/>
          <w:szCs w:val="32"/>
        </w:rPr>
        <w:t>sinops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 xml:space="preserve">Deus não quis” é baseado na dramatização dos versos da canção popular portuguesa LAURINDINHA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È a historia de RAMIRO, um rapaz novo, que parte para a Guerra; do seu regresso e do desencontro com o amor da sua vida - LAURIND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ENGLIS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INOPSI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lang w:val="en-GB"/>
        </w:rPr>
        <w:t>It wasn’t God’s will” it’s based on the dramatization of the lyrics of the Portuguese popular song “Larindinha”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’s the story of RAMIRO, a young boy who leaves off to war, and his return to his beloved LAURIND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FRANÇA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INOPS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fr-FR"/>
        </w:rPr>
        <w:t>Deus não quis, (Dieu n’a pas voullu), est basé sur la dramatisation des vers de la chanson populaire « Laurindinha ». C’est l’histoire du jeune Ramiro, qui part à la guerre, de son retour e de sa non rencontre avec son amour, Laurind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  <w:lang w:val="es-ES"/>
        </w:rPr>
      </w:pPr>
      <w:bookmarkStart w:id="1" w:name="OLE_LINK1"/>
      <w:bookmarkEnd w:id="1"/>
      <w:r>
        <w:rPr>
          <w:rFonts w:cs="Arial" w:ascii="Arial" w:hAnsi="Arial"/>
          <w:b/>
          <w:u w:val="single"/>
          <w:lang w:val="es-ES"/>
        </w:rPr>
        <w:t>ITALIANO</w:t>
      </w:r>
    </w:p>
    <w:p>
      <w:pPr>
        <w:pStyle w:val="Heading3"/>
        <w:spacing w:lineRule="auto" w:line="360"/>
        <w:jc w:val="both"/>
        <w:rPr>
          <w:caps/>
          <w:color w:val="000000"/>
          <w:sz w:val="24"/>
          <w:szCs w:val="32"/>
          <w:lang w:val="es-ES"/>
        </w:rPr>
      </w:pPr>
      <w:r>
        <w:rPr>
          <w:caps/>
          <w:color w:val="000000"/>
          <w:sz w:val="24"/>
          <w:szCs w:val="32"/>
          <w:lang w:val="es-ES"/>
        </w:rPr>
        <w:t>SINOPSI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“</w:t>
      </w:r>
      <w:r>
        <w:rPr>
          <w:rFonts w:cs="Arial" w:ascii="Arial" w:hAnsi="Arial"/>
          <w:color w:val="000000"/>
          <w:lang w:val="it-IT"/>
        </w:rPr>
        <w:t xml:space="preserve">Dio non volle” e’ basato sulla dramatizzazione dei versi della canzone popolare LAURINDINH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val="it-IT"/>
        </w:rPr>
        <w:t>Racconta la storia di RAMIRO, un giovane ragazzo, la partenza per la guerra, il suo ritorno e il mancato incontro con l’amore della sua vita, LAURIND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Kozuka Gothic Pro B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35:00Z</dcterms:created>
  <dc:creator>Ilya Semionoff</dc:creator>
  <dc:description/>
  <dc:language>en-US</dc:language>
  <cp:lastModifiedBy>ABC</cp:lastModifiedBy>
  <dcterms:modified xsi:type="dcterms:W3CDTF">2007-06-12T19:32:00Z</dcterms:modified>
  <cp:revision>4</cp:revision>
  <dc:subject/>
  <dc:title>Dieu n’a pas voullu, est basé sur la dramatisation des vers de la chanson populaire « Laurindinha »</dc:title>
</cp:coreProperties>
</file>